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ocumentation on the MC68030 processor by Bj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n Ove rth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known as Zynx/Inferiors (ex Imagina). or as Hei on i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rote this doc as there are no good docs on the 030. This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ugraded a couple of times -  at least every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version will include about 10 more page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m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ideas or suggestions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orn Ove Arthun, ulsbergtunet 11, 4033 Forus, No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a game developer. Check out my stargate 2000 game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con on this web p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-users.informatik.rwth-aachen.de/~neil/ad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Mnemonic   |Description              |Mnemonic |Description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ACBD       |Add Decimal with Extend  |MULS     |Signed Multiply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ADD        |Add                      |MULU     |Unsigned Multi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ADDA       |Add Address              |---------|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ADDI       |Add Immediate            |NBCD     |Negate Decimal with Ex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ADDQ       |Add Quick</w:t>
        <w:tab/>
        <w:t xml:space="preserve">            |NEG      |Ne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ADDX       |Add with Extend          |NEGX     |Negate with Ex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AND        |Logical AND              |NOP      |No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ANDI       |Logical AND Immediate    |NOT      |Logical Comp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ASL, ASR   |Arithmetic Shift L/R     |---------|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|                         |OR       |Logical inclus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Bcc        |Branch Conditionally     |ORI      |Logical inclusive 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BCHG       |Test Bit and change      |---------|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BFCLR      |Test Bit Field and Clr   |PACK     |Pack B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BFEXTS     |Signed Bit Field Extract |PEA      |Push Effectiv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BFEXTU     |Unsigned -----||-----    |---------|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BFFFO      |Bit Field Find First One |RESET    |Reset External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BFINS      |Bit Field Insert         |ROL, ROR |Rotate Left an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BFSET      |Test Bit Field and Set   |ROXL,ROXR|Rotate with Ex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BFTST      |Test Bit Field           |RTD      |Return and Deal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BKPT       |Breakpoint               |RTE      |Return from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BRA        |Branch                   |RTM      |Return from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BSET       |Test Bit and Set         |RTR      |Return from Restore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BSR        |Branch to Subroutine     |RTS      |Return from Sub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BTST       |Test Bit                 |---------|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|                         |SBCD     |Subtr. Decimal with Ex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CALLM      |Call Module              |Scc      |Set Condi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CAS        |Compare and Swap Operands|STOP     |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CAS2       |As above in Dual Mode    |SUB      |Sub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CHK        |Check Reg: Against Bound |SUBA     |Subtrac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CHK2       |Check Against Upper and  |SUBI     |Subtract 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Lower Bounds             |SUBQ     |Subtract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CLR        |Clear                    |SUBX     |Subtract with Ex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CMP        |Compare                  |SWAP     |Swap Register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CMPA       |Compare Address          |---------|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CMPI       |Compare Immediate        |TAS      |Test Operand 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CMPM       |Compare Memory to Memory |TRAP     |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CMP2       |Compare Register Against |TRAPcc   |Trap Condi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Upper and Lower Bounds   |TRAPV    |Trap on Ove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|                         |TST      |Test Ope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DBcc       |Test Condition, Decrement|---------|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and Branch               |UNLK     |Un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DIVS, DIVSL|Signed Divide            |UNPK     |Un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DIVU, DIVUL|Unsigned Divide          |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|                         |      CoProcessor Instructions 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EOR        |Exclusive Or             |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EORI       |Exclusive Or Immediate   |cpBcc    |Branch Condi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EXG        |Exchange Registers       |cpDBcc   |Test Condi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EXT, EXTB  |Signed Extend            |         |Decrement and Bra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|                         |cpGEN    |Coprocessor General Ins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ILLEGAL    |Take Illegal Instruction |cpRESTORE|Restore Internal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Trap                     |cpSAVE   |Save Internal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|                         |cpScc    |Set Condi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JMP        |Jump                     |cpTRAPcc |Trap Condi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JSR        |Jump to Subroutine       |---------+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-----------|                         |</w:t>
        <w:tab/>
        <w:t xml:space="preserve">Unofficial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LEA        |Load Effective Address   |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LINK       |Link and Allocate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LSL, LSR   |Logical Shift Left and   |         |Not complete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Right            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|                 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MOVE       |Move             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MOVEA      |Move Address     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MOVE CCR   |Move Condition Code Reg.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MOVE SR    |Move Status Register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MOVE USP   |Move User Stack Pointer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MOVEC      |Move Control Register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MOVEM      |Move Multiple    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MOVEP      |Move Peripheral  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MOVEQ      |Move Quick       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MOVES      |Move Alternate Address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Space            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Dual Mode: 64 bit processing intructions eg. Muls.l d0,d1:d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</w:t>
        <w:tab/>
        <w:t xml:space="preserve">The Destination Operand is in 64 bit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Addressing Modes and Assembler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Address Modes</w:t>
        <w:tab/>
        <w:tab/>
        <w:tab/>
        <w:tab/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1. Data register direct</w:t>
        <w:tab/>
        <w:tab/>
        <w:tab/>
        <w:t xml:space="preserve">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. Address register direct</w:t>
        <w:tab/>
        <w:tab/>
        <w:tab/>
        <w:t xml:space="preserve">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3. Address register indirect</w:t>
        <w:tab/>
        <w:tab/>
        <w:tab/>
        <w:t xml:space="preserve">(An)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ostincrement 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4. Address register indirect</w:t>
        <w:tab/>
        <w:tab/>
        <w:tab/>
        <w:t xml:space="preserve">-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rede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5. Address register indirect</w:t>
        <w:tab/>
        <w:tab/>
        <w:tab/>
        <w:t xml:space="preserve">(d16,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dis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6. Address register indirect</w:t>
        <w:tab/>
        <w:tab/>
        <w:tab/>
        <w:t xml:space="preserve">(d8,An,X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th index (8bit displacement)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7. Address register indirect</w:t>
        <w:tab/>
        <w:tab/>
        <w:tab/>
        <w:t xml:space="preserve">(bd,An,X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th index (base displacement)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. Memory indirect postindexed</w:t>
        <w:tab/>
        <w:tab/>
        <w:tab/>
        <w:t xml:space="preserve">([bd,An],Xn,o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. Memory indirect preindexed</w:t>
        <w:tab/>
        <w:tab/>
        <w:tab/>
        <w:t xml:space="preserve">([bd,An,Xn],o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a. Absolute short</w:t>
        <w:tab/>
        <w:tab/>
        <w:tab/>
        <w:tab/>
        <w:t xml:space="preserve">       (xxx).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b. Absolute long</w:t>
        <w:tab/>
        <w:tab/>
        <w:tab/>
        <w:tab/>
        <w:t xml:space="preserve">       (www)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c. Program counter indirect</w:t>
        <w:tab/>
        <w:tab/>
        <w:tab/>
        <w:t xml:space="preserve">(d16,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dis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d. Program counter indirect with</w:t>
        <w:tab/>
        <w:tab/>
        <w:tab/>
        <w:t xml:space="preserve">(d8,PC,X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(8-bit displac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. Program counter indirect with</w:t>
        <w:tab/>
        <w:tab/>
        <w:tab/>
        <w:t xml:space="preserve">(bd,An,X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(base displac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f. PC memory indirect postindexed</w:t>
        <w:tab/>
        <w:tab/>
        <w:tab/>
        <w:t xml:space="preserve">([bd,PC],Xn,o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. PC memory indirect preindexed</w:t>
        <w:tab/>
        <w:tab/>
        <w:tab/>
        <w:t xml:space="preserve">([bd,PC,Xn],o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. Immediate</w:t>
        <w:tab/>
        <w:tab/>
        <w:tab/>
        <w:tab/>
        <w:t xml:space="preserve">#&lt;dat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</w:t>
        <w:tab/>
        <w:t xml:space="preserve">        Instruction Assembler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are separated by asterix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Binary Coded Decimal w/ex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</w:t>
        <w:tab/>
        <w:t xml:space="preserve">ABCD -- Add binary coded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</w:t>
        <w:tab/>
        <w:t>ABCD</w:t>
        <w:tab/>
        <w:t xml:space="preserve">Dy,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BCD</w:t>
        <w:tab/>
        <w:t xml:space="preserve">-(Ay),-(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=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the source operand to the destination operand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extend bit, result is stored in the destination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ddition is performed using binary coded decimal arithme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operands, which are packed BCD numbers, can be addres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wo different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Data register to data register: The operands are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the data registers specified in the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Memory to memory: The operands are address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edecremented addressing mode using the address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pecified in the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operation is a byte operation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rmally the Z condition code bit is set via programming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tart of an operation. That allows successful tes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ero results upon completion of multiple-precision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|---|---|---|-----------|---|---|---|---|---|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 | 1 | 0 | 0 |    Rx     | 1 | 0 | 0 | 0 | 0 |R/M|    Ry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/M = 0 -&gt; data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/M = 1 -&gt; address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x:   destination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y:   source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 - Set the same as the carry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 - Un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 - Cleared if the result is non-zero. Unchang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 - Un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 - Set if a decimal carry was generated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</w:t>
        <w:tab/>
        <w:t xml:space="preserve">ADD -- Add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</w:t>
        <w:tab/>
        <w:t>ADD</w:t>
        <w:tab/>
        <w:t xml:space="preserve">&lt;ea&gt;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</w:t>
        <w:tab/>
        <w:t xml:space="preserve">Dn,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= Byte, Word,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urce- and destination-operand are added using binary ad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result is stored in the destination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ize of the operation may be specified as byte, wor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. The mode of the instruction indicates which operand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urce and which is the destination as well as the operand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|---|---|---|-----------|--------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 | 1 | 0 | 1 |  REGISTER |  OP-MODE  |    MODE   |  REGISTE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========================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-MODE</w:t>
        <w:tab/>
        <w:t>Byte</w:t>
        <w:tab/>
        <w:t>Word</w:t>
        <w:tab/>
        <w:t xml:space="preserve">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~~~~</w:t>
        <w:tab/>
        <w:t>~~~~</w:t>
        <w:tab/>
        <w:t xml:space="preserve">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00</w:t>
        <w:tab/>
        <w:t>001</w:t>
        <w:tab/>
        <w:t>010</w:t>
        <w:tab/>
        <w:t xml:space="preserve">(Dn) + (&lt;ea&gt;) -&gt; 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00</w:t>
        <w:tab/>
        <w:t>101</w:t>
        <w:tab/>
        <w:t>110</w:t>
        <w:tab/>
        <w:t xml:space="preserve">(&lt;ea&gt;) + (Dn) -&gt; 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ER</w:t>
        <w:tab/>
        <w:t xml:space="preserve">One of the 8 datas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&lt;ea&gt; is source, allowed addressing m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+ +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Addressing Mode|Mode| Register | |Addressing Mode|Mode|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Dn       |000 |N reg. Dn| |    Abs.W      |111 |  0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An *     |001 |N reg. An| |    Abs.L      |111 |  00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(An)      |010 |N reg. An| |   (d16,PC)    |111 |  01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(An)+     |011 |N reg. An| |   (d8,PC,Xi)  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-(An)      |100 |N reg. An| |   (bd,PC,Xi)  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(d16,An)    |101 |N reg. An| |([bd,PC,Xi],od)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(d8,An,Xi)  |110 |N reg. An| |([bd,PC],Xi,od)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(bd,An,Xi)  |110 |N reg. An| |    #data      |111 |  1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+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([bd,An,Xi]od) 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([bd,An],Xi,od)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 Word or Long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&lt;ea&gt; is destination, allowed addressing m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+ +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Addressing Mode|Mode| Register | |Addressing Mode|Mode|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Dn       | -  |     -    | |    Abs.W      |111 |  0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An       | -  |     -    | |    Abs.L      |111 |  00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(An)      |010 |N reg. An| |   (d16,PC)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(An)+     |011 |N reg. An| |   (d8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-(An)      |100 |N reg. An| |   (bd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(d16,An)   |101 |N reg. An| |([bd,PC,Xi],od)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(d8,An,Xi)  |110 |N reg. An| |([bd,PC],Xi,od)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(bd,An,Xi)  |110 |N reg. An| |    #data  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+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([bd,An,Xi]od) 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([bd,An],Xi,od)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estination is an Address Register, ADDA instruction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 - Set the same as the carry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 - Set if the result is negative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 - Set if the result is zero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 - Set if an overflow is generated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 - Set if a carry is generated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</w:t>
        <w:tab/>
        <w:t xml:space="preserve">ADDA -- Add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</w:t>
        <w:tab/>
        <w:t>ADDA</w:t>
        <w:tab/>
        <w:t xml:space="preserve">&lt;ea&gt;,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= Word,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the source operand to the destination address regi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stores the result in the destination address regist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of the operation may be specified as word or long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ire destination operand is used regardless of th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|---|---|---|-----------|--------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 | 1 | 0 | 1 |  REGISTER |  OP-MODE  |    MODE   |  REGISTE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========================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-MODE</w:t>
        <w:tab/>
        <w:t xml:space="preserve">Indicates operation len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1-&gt;one Word operation: source operand is extended to 32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1-&gt;one Long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GISTER</w:t>
        <w:tab/>
        <w:t xml:space="preserve">One of the 8 address 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ea&gt; is always source, all addressing mode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+ +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Addressing Mode|Mode| Register | |Addressing Mode|Mode|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Dn       |000 |N reg. Dn| |    Abs.W      |111 |  0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An       |001 |N reg. An| |    Abs.L      |111 |  00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(An)      |010 |N reg. An| |   (d16,PC)    |111 |  01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(An)+     |011 |N reg. An| |   (d8,PC,Xi)  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-(An)      |100 |N reg. An| |   (bd,PC,Xi)  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(d16,An)    |101 |N reg. An| |([bd,PC,Xi],od)|111 |  011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(d8,An,Xi)  |110 |N reg. An| |([bd,PC],Xi,od)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(bd,An,Xi)  |110 |N reg. An| |    #data      |111 |  1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+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([bd,An,Xi]od) 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([bd,An],Xi,od)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</w:t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</w:t>
        <w:tab/>
        <w:t xml:space="preserve">ADDI -- Add 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</w:t>
        <w:tab/>
        <w:t>ADDI</w:t>
        <w:tab/>
        <w:t xml:space="preserve">#&lt;data&gt;,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= Byte, Word,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the immediate data to the destination operan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ores the result in the destination location. The siz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eration may be specified as byte, word, or long.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the immediate data matches the operatio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========================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|---|---|---|---|---|---|---|----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0 | 0 | 0 | 0 | 0 | 1 | 1 | 0 | SIZE  |   MODE    |  REGISTE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6 BITS DATA (with last Byte) |          8 BITS DATA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32 BITS DATA (included last Word)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0-&gt;one Byt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1-&gt;one Word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-&gt;one Long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ER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a&gt; is always destination, addressing modes ar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+ +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Addressing Mode|Mode| Register | |Addressing Mode|Mode|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Dn       |000 |N reg. Dn| |    Abs.W      |111 |  0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An       | -  |     -    | |    Abs.L      |111 |  00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(An)      |010 |N reg. An| |   (d16,PC)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(An)+     |011 |N reg. An| |   (d8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-(An)      |100 |N reg. An| |   (bd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(d16,An)   |101 |N reg. An| |([bd,PC,Xi],od)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(d8,An,Xi)  |110 |N reg. An| |([bd,PC],Xi,od)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(bd,An,Xi)  |110 |N reg. An| |    #data  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+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([bd,An,Xi]od) 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([bd,An],Xi,od)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 - Set the same as the carry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 - Set if the result is negative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 - Set if the result is zero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 - Set if an overflow is generated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 - Set if a carry is generated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3-bit immediate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</w:t>
        <w:tab/>
        <w:t xml:space="preserve">ADDQ -- Add 3-bit immediate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</w:t>
        <w:tab/>
        <w:t>ADDQ</w:t>
        <w:tab/>
        <w:t xml:space="preserve">#&lt;data&gt;,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= Byte, Word,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the immediate value of 1 to 8 to the operan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tination location. The size of the operation may b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byte, word, or long. When adding to address regis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ondition codes are not altered, and the entir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ress register is used regardless of the operatio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|---|---|---|-----------|---|----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0 | 1 | 0 | 1 |    DATA   | 0 | SIZE  |    MODE   |  REGISTE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========================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</w:t>
        <w:tab/>
        <w:t xml:space="preserve">000        -&gt;represent valu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01 to 111 -&gt;immediate data from 1 t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ZE</w:t>
        <w:tab/>
        <w:t xml:space="preserve">00-&gt;one Byt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1-&gt;one Word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-&gt;one Long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ER</w:t>
        <w:tab/>
        <w:t xml:space="preserve">&lt;ea&gt; is always destination, addressing modes ar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+ +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Addressing Mode|Mode| Register | |Addressing Mode|Mode|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Dn       |000 |N reg. Dn| |    Abs.W      |111 |  0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An *     |001 |N reg. An| |    Abs.L      |111 |  00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(An)      |010 |N reg. An| |   (d16,PC)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(An)+     |011 |N reg. An| |   (d8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-(An)      |100 |N reg. An| |   (bd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(d16,An)   |101 |N reg. An| |([bd,PC,Xi],od)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(d8,An,Xi)  |110 |N reg. An| |([bd,PC],Xi,od)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(bd,An,Xi)  |110 |N reg. An| |    #data  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+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([bd,An,Xi]od) 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([bd,An],Xi,od)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 Word or Long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</w:t>
        <w:tab/>
        <w:t xml:space="preserve">X - Set the same as the carry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 - Set if the result is negative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 - Set if the result is zero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 - Set if an overflow is generated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 - Set if a carry is generated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integer with eX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</w:t>
        <w:tab/>
        <w:t xml:space="preserve">ADDX -- Add integer with ex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</w:t>
        <w:tab/>
        <w:t>ADDX</w:t>
        <w:tab/>
        <w:t xml:space="preserve">Dy,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X</w:t>
        <w:tab/>
        <w:t xml:space="preserve">-(Ay),-(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= Byte, Word,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the source operand to the destination operand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extend bit, and stores the result in the destin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cation. The addition is performed using binary coded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ithmetic. The operands, which are packed BCD numbers,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addressed in two different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Data register to data register: The operands are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the data registers specified in the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Memory to memory: The operands are address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edecrement addressing mode using the address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pecified in the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ize of operation can be specified as byte, word, or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rmally the Z condition code bit is set via programming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tart of an operation. That allows successful tests for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sults upon completion of multiple-precision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|---|---|---|-----------|---|-------|---|---|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 | 1 | 0 | 1 |    Rx     | 1 | SIZE  | 0 | 0 |R/M|    Ry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/M = 0 -&gt; data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/M = 1 -&gt; address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x:   destination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y:   source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ZE</w:t>
        <w:tab/>
        <w:t xml:space="preserve">00-&gt;one Byt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1-&gt;one Word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-&gt;one Long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</w:t>
        <w:tab/>
        <w:t xml:space="preserve">X - Set the same as the carry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 - Set if the result is negative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 - Cleared if the result is non-zero. Unchang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 - Set if an overflow is generated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 - Set if a carry is generated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</w:t>
        <w:tab/>
        <w:t xml:space="preserve">AND -- Logic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</w:t>
        <w:tab/>
        <w:t>AND</w:t>
        <w:tab/>
        <w:t xml:space="preserve">&lt;ea&gt;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</w:t>
        <w:tab/>
        <w:t xml:space="preserve">Dn,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= Byte, Word,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s a bit-wise AND operation with the source ope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the destination operand and stores the resul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tination. The size of the operation may be specifi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te, word, or long. The contents of an address registe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 be used as an ope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|---|---|---|-----------|--------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 | 1 | 0 | 0 |  REGISTER |  OP-MODE  |    MODE   |  REGISTE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========================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-MODE</w:t>
        <w:tab/>
        <w:t>Byte</w:t>
        <w:tab/>
        <w:t>Word</w:t>
        <w:tab/>
        <w:t xml:space="preserve">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00</w:t>
        <w:tab/>
        <w:t>001</w:t>
        <w:tab/>
        <w:t>010</w:t>
        <w:tab/>
        <w:t xml:space="preserve">(Dn)AND(&lt;ea&gt;)-&gt; 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00</w:t>
        <w:tab/>
        <w:t>101</w:t>
        <w:tab/>
        <w:t>110</w:t>
        <w:tab/>
        <w:t xml:space="preserve">(&lt;ea&gt;)AND(Dn)-&gt; 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8 datas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&lt;ea&gt; is source, allowed addressing m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+ +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Addressing Mode|Mode| Register | |Addressing Mode|Mode|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Dn       |000 |N reg. Dn| |    Abs.W      |111 |  0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An       | -  |     -    | |    Abs.L      |111 |  00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(An)      |010 |N reg. An| |   (d16,PC)    |111 |  01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(An)+     |011 |N reg. An| |   (d8,PC,Xi)  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-(An)      |100 |N reg. An| |   (bd,PC,Xi)  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(d16,An)    |101 |N reg. An| |([bd,PC,Xi],od)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(d8,An,Xi)  |110 |N reg. An| |([bd,PC],Xi,od)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(bd,An,Xi)  |110 |N reg. An| |    #data      |111 |  1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+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([bd,An,Xi]od) 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([bd,An],Xi,od)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&lt;ea&gt; is destination, allowed addressing m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+ +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Addressing Mode|Mode| Register | |Addressing Mode|Mode|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Dn       | -  |     -    | |    Abs.W      |111 |  0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An       | -  |     -    | |    Abs.L      |111 |  00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(An)      |010 |N reg. An| |   (d16,PC)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(An)+     |011 |N reg. An| |   (d8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-(An)      |100 |N reg. An| |   (bd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(d16,An)   |101 |N reg. An| |([bd,PC,Xi],od)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(d8,An,Xi)  |110 |N reg. An| |([bd,PC],Xi,od)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(bd,An,Xi)  |110 |N reg. An| |    #data  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+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([bd,An,Xi]od) 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([bd,An],Xi,od)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etween two datas registers is allowed if you consi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where Dn is at destination's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is instruction with an immediate data, it do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instruction AN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</w:t>
        <w:tab/>
        <w:t xml:space="preserve">X - Not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 - Set if the most-significant bit of the result was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 - Set if the result was zero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 - Always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 - Always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al AND 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</w:t>
        <w:tab/>
        <w:t xml:space="preserve">ANDI -- Logical AND 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</w:t>
        <w:tab/>
        <w:t>ANDI</w:t>
        <w:tab/>
        <w:t xml:space="preserve">#&lt;data&gt;,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= Byte, Word,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s a bit-wise AND operation with the immediate dat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destination operand and stores the result in the 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ize of ther operation can be specified as byte, wor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. The size of the immediate data matches the operatio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========================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|---|---|---|---|---|---|---|----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0 | 0 | 0 | 0 | 0 | 0 | 1 | 0 | SIZE  |   MODE    |  REGISTE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6 BITS DATA (with last Byte) |          8 BITS DATA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32 BITS DATA (included last Word)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ZE</w:t>
        <w:tab/>
        <w:t xml:space="preserve">00-&gt;one Byt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1-&gt;one Word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-&gt;one Long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a&gt; is always destination, addressing modes ar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+ +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Addressing Mode|Mode| Register | |Addressing Mode|Mode|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Dn       |000 |N reg. Dn| |    Abs.W      |111 |  0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An       | -  |     -    | |    Abs.L      |111 |  00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(An)      |010 |N reg. An| |   (d16,PC)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(An)+     |011 |N reg. An| |   (d8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-(An)      |100 |N reg. An| |   (bd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(d16,An)   |101 |N reg. An| |([bd,PC,Xi],od)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(d8,An,Xi)  |110 |N reg. An| |([bd,PC],Xi,od)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(bd,An,Xi)  |110 |N reg. An| |    #data  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+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([bd,An,Xi]od) 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([bd,An],Xi,od)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</w:t>
        <w:tab/>
        <w:t xml:space="preserve">X - Not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 - Set if the most-significant bit of the result was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 - Set if the result was zero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 - Always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 - Always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al AND Immediate to C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</w:t>
        <w:tab/>
        <w:t xml:space="preserve">ANDI to CCR -- Logical AND immediate to condition code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</w:t>
        <w:tab/>
        <w:t>ANDI</w:t>
        <w:tab/>
        <w:t xml:space="preserve">#&lt;data&gt;,C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=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forms a bit-wise AND operation with the immediate dat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lower byte of the status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|---|---|---|---|---|---|---|---|---|---|---|---|---|---|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0 | 0 | 0 | 0 | 0 | 0 | 1 | 0 | 0 | 0 | 1 | 1 | 1 | 1 | 0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|---|---|---|---|---|---|---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0 | 0 | 0 | 0 | 0 | 0 | 0 | 0 |     8 BITS IMMEDIATE DATA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- Cleared if bit 4 of immed. operand is zero. Unchang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- Cleared if bit 3 of immed. operand is zero. Unchang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- Cleared if bit 2 of immed. operand is zero. Unchang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- Cleared if bit 1 of immed. operand is zero. Unchang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- Cleared if bit 0 of immed. operand is zero. Unchang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al AND Immediate to SR (privileg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ANDI to SR -- Logical AND immediate to status register (privileg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</w:t>
        <w:tab/>
        <w:t>ANDI</w:t>
        <w:tab/>
        <w:t xml:space="preserve">#&lt;data&gt;,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=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forms a bit-wise AND operation with the immediate dat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tatus register. All implemented bits of the status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e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|---|---|---|---|---|---|---|---|---|---|---|---|---|---|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0 | 0 | 0 | 0 | 0 | 0 | 1 | 0 | 0 | 1 | 1 | 1 | 1 | 1 | 0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16 BITS IMMEDIATE DATA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- Cleared if bit 4 of immed. operand is zero. Unchang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- Cleared if bit 3 of immed. operand is zero. Unchang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- Cleared if bit 2 of immed. operand is zero. Unchang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- Cleared if bit 1 of immed. operand is zero. Unchang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- Cleared if bit 0 of immed. operand is zero. Unchang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thmetic Shift Left and Arithmetic Shift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</w:t>
        <w:tab/>
        <w:t xml:space="preserve">ASL, ASR -- Arithmetic shift left and arithmetic shift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</w:t>
        <w:tab/>
        <w:t>ASd</w:t>
        <w:tab/>
        <w:t xml:space="preserve">Dx,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Sd</w:t>
        <w:tab/>
        <w:t xml:space="preserve">#&lt;data&gt;,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Sd</w:t>
        <w:tab/>
        <w:t xml:space="preserve">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re d is direction, L or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= Byte, Word,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forms an arithmetic shifting bit operation in the ind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rection, with an immediate data, or with a data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shift address contents, you can only do ONE shif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r operand is ONE word exclus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L:              &lt;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 &lt;------ OPERAND &lt;---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X &lt;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R:    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---&gt; OPERAND ------&gt;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T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`----'          `---&gt;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ase of the shifting of a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|---|---|---|-----------|---|-------|---|---|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 | 1 | 1 | 0 |  NUMBER/  |dr |  SIZE |i/r| 0 | 0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|   |   |   |  REGISTER |   |       |   |   |   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ase of the shifting of a memory ar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|---|---|---|---|---|---|---|---|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 | 1 | 1 | 0 | 0 | 0 | 0 |dr | 1 | 1 |    MODE  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========================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/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number of shifting or number of register which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shif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/r = 0, number of shifting is specified in the instruct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/r = 1, it's specified in the data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r = 0, right shif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r = 1, left shif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  00-&gt;one Byt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-&gt;one Word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-&gt;one Long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register shif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the number of data register on which shifting is a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memory shif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a&gt; indicates operand which should be shif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ddressing modes allow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+ +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Addressing Mode|Mode| Register | |Addressing Mode|Mode|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Dn       | -  |     -    | |    Abs.W      |111 |  0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An       | -  |     -    | |    Abs.L      |111 |  00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(An)      |010 |N reg. An| |   (d16,PC)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(An)+     |011 |N reg. An| |   (d8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-(An)      |100 |N reg. An| |   (bd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(d16,An)   |101 |N reg. An| |([bd,PC,Xi],od)| -  |   -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(d8,An,Xi)  |110 |N reg. An| |([bd,PC],Xi,od)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(bd,An,Xi)  |110 |N reg. An| |    #data  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+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([bd,An,Xi]od) 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([bd,An],Xi,od)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- Set according to the list bit shifted out of the ope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ffected for a shift count of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- Set if the most-significant bit of the result is set.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- Set if the result is zero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- Set if the most significant bit is changed at any time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ift operation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- Set according to the list bit shifted out of the ope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ed for a shift count of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gbangb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al bra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</w:t>
        <w:tab/>
        <w:t xml:space="preserve">Bcc -- Conditional bra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</w:t>
        <w:tab/>
        <w:t>Bcc</w:t>
        <w:tab/>
        <w:t xml:space="preserve">&lt;lab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= Byte, Word, Long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68020+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ondition true then program execution continues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C) +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value is instruction address more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is the relative value in bytes which separate Bcc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entioned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 code 'cc' specifies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 F  False        Z = 1      1000 VC oVerflow Clear   V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 T  True         Z = 0      1001 VS oVerflow Set     V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0 HI HIgh         C + Z = 0  1010 PL PLus             N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1 LS Low or Same  C + Z = 1  1011 MI MInus            N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0 CC Carry Clear  C = 0      1100 GE Greater or Equal N (+) V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1 CS Carry Set    C = 1      1101 LT Less Than        N (+) V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0 NE Not Equal    Z = 0      1110 GT Greater Than     Z + (N (+) V)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1 EQ EQual        Z = 1      1111 LE Less or Equal    Z + (N (+) V)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|---|---|---|---------------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0 | 1 | 1 | 0 |   CONDITION   |         8 BITS OFFSET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16 BITS OFFSET, IF 8 BITS OFFSET = $00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32 BITS OFFSET, IF 8 BITS OFFSET = $FF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</w:t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BCHG -- Bi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CHG</w:t>
        <w:tab/>
        <w:t xml:space="preserve">Dn,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CHG</w:t>
        <w:tab/>
        <w:t xml:space="preserve">#&lt;data&gt;,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= Byte,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s a bit in the destination operand and sets the Z 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appropriately, then inverts the bit in the 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destination is a data register, any of the 32 bit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by the modulo 32 number. When the destination is a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, the operation must be a byte operation, and ther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number is modulo 8. In all cases, bit zero is the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cant bit. The bit number for this operation may b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ither of two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mmediate -- The bit number is specified as immediat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Register  -- The specified data register contains the bi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ase of BCHG Dn,&lt;ea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|---|---|---|-----------|---|---|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0 | 0 | 0 | 0 |  REGISTER | 1 | 0 | 1 |    MODE  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========================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ase of BCHG #&lt;data,&lt;ea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========================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|---|---|---|---|---|---|---|---|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0 | 0 | 0 | 0 | 1 | 0 | 0 | 0 | 0 | 1 |    MODE  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|---|---|---|---|---|---|---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0 | 0 | 0 | 0 | 0 | 0 | 0 | 0 |       NUMBER OF THE BIT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a&gt; is always destination, addressing modes ar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+ +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Addressing Mode|Mode| Register | |Addressing Mode|Mode|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Dn *     |000 |N reg. Dn| |    Abs.W      |111 |  0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An       | -  |     -    | |    Abs.L      |111 |  00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(An)      |010 |N reg. An| |   (d16,PC)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(An)+     |011 |N reg. An| |   (d8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-(An)      |100 |N reg. An| |   (bd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(d16,An)   |101 |N reg. An| |([bd,PC,Xi],od)| -  |   -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(d8,An,Xi)  |110 |N reg. An| |([bd,PC],Xi,od)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(bd,An,Xi)  |110 |N reg. An| |    #data  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+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([bd,An,Xi]od) 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([bd,An],Xi,od)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ong only; for others modes: Byt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- not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- not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- Set if the bit tested is zero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- not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- not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BCLR -- Bit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CLR</w:t>
        <w:tab/>
        <w:t xml:space="preserve">Dn,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CLR</w:t>
        <w:tab/>
        <w:t xml:space="preserve">#&lt;data&gt;,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= (Byte,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s a bit in the destination operand and sets the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 code appropriately, then clears the bit in the 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destination is a data register, any of the 32 bit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e by the modulo 32 number. When the distination is a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, the operation must be a byte operation, and ther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number is modulo 8. In all cases, bit zero is the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cant bit. The bit number for this operation may b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ither of two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mmediate -- The bit number is specified as immediat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Register  -- The specified data register contains the bi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ase of BCLR Dn,&lt;ea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|---|---|---|-----------|---|---|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0 | 0 | 0 | 0 |  REGISTER | 1 | 1 | 0 |    MODE  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========================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ase of BCLR #&lt;data,&lt;ea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========================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|---|---|---|---|---|---|---|---|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0 | 0 | 0 | 0 | 1 | 0 | 0 | 0 | 1 | 0 |    MODE  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|---|---|---|---|---|---|---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0 | 0 | 0 | 0 | 0 | 0 | 0 | 0 |       NUMBER OF THE BIT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a&gt; is always destination, addressing modes ar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+ +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Addressing Mode|Mode| Register | |Addressing Mode|Mode|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Dn *     |000 |N reg. Dn| |    Abs.W      |111 |  0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An       | -  |     -    | |    Abs.L      |111 |  00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(An)      |010 |N reg. An| |   (d16,PC)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(An)+     |011 |N reg. An| |   (d8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-(An)      |100 |N reg. An| |   (bd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(d16,An)   |101 |N reg. An| |([bd,PC,Xi],od)| -  |   -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(d8,An,Xi)  |110 |N reg. An| |([bd,PC],Xi,od)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(bd,An,Xi)  |110 |N reg. An| |    #data  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+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([bd,An,Xi]od) 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([bd,An],Xi,od)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ong only; for others modes: Byt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- not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- not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- Set if the bit tested is zero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- not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- not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Field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BFCHG -- Bit field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FCHG  &lt;ea&gt;{OFFSET:WIDTH}</w:t>
        <w:tab/>
        <w:t xml:space="preserve">(68020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ize spe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a&gt; indicates destination operand which a part of bits hav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rted. Offset enables to locate first bit of field; width spec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bits of this field. Field is tested, flags are set, and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eld are inv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areful, this instruction operates from MSB to LSB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========================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|---|---|---|---|---|---|---|---|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 | 1 | 1 | 0 | 1 | 0 | 1 | 0 | 1 | 1 |    MODE  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|---|---|---|---|-------------------|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0 | 0 | 0 | 0 |Do |       OFFSET      |Dw |      WIDTH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o = 0-&gt;Field "OFFSET" contains an immediate value which re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ive offset, value from 0 to 3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o = 1-&gt;Field "OFFSET" indicates number of a data register (bits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10 of field cleared) which contains effective offset. Signe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presented on 32 bits., so it's extended from -2 EXP 3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+2 EXP 31)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w = 0-&gt;field "WIDTH" contains an immediate value between 1 and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ndicates a width from 1 to 31 bits. A value of 0 indica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of 32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w = 1-&gt;field "WIDTH" indicates number of a data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its 3 and 4 of field cleared) which contains width of bi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modulo 32 can range from 1 to 31, indicating a width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to 31 bits. A value 0 indicates a width of 32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a&gt; is always destination, addressing modes ar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+ +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Addressing Mode|Mode| Register | |Addressing Mode|Mode|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Dn       |000 |N reg. Dn| |    Abs.W      |111 |  0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An       | -  |     -    | |    Abs.L      |111 |  00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(An)      |010 |N reg. An| |   (d16,PC)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(An)+     | -  |     -    | |   (d8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-(An)      | -  |     -    | |   (bd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(d16,An)   |101 |N reg. An| |([bd,PC,Xi],od)| -  |   -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(d8,An,Xi)  |110 |N reg. An| |([bd,PC],Xi,od)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(bd,An,Xi)  |110 |N reg. An| |    #data  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+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([bd,An,Xi]od) 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([bd,An],Xi,od)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- not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- Set if MSB of field is set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- Set if all the bits of the field tested are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- Always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- Always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Field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BFCLR -- Bit field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FCLR  &lt;ea&gt;{OFFSET:WIDTH}</w:t>
        <w:tab/>
        <w:t xml:space="preserve">(68020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ize spe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a&gt; indicates destination operand which a part of bits hav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ed. Offset enables to locate first bit of field; width spec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bits of this field. Field is tested, flags are set, and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eld are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areful, this instruction operates from MSB to LSB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========================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|---|---|---|---|---|---|---|---|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 | 1 | 1 | 0 | 1 | 1 | 0 | 0 | 1 | 1 |    MODE  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|---|---|---|---|-------------------|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0 | 0 | 0 | 0 |Do |       OFFSET      |Dw |      WIDTH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o = 0-&gt;Field "OFFSET" contains an immediate valu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s  effective offset, value from 0 to 31. If Do = 1-&gt;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FFSET" indicates number of a data register (bits 9 and 10 of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ed) which contains effective offset. Signed value is repres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32 bits., so it's extended from -2 EXP 31 to (+2 EXP 31)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w = 0-&gt;field "WIDTH" contains an immediate value between 1 and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ndicates a width from 1 to 31 bits. A value of 0 indica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of 32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w = 1-&gt;field "WIDTH" indicates number of a data register (bits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4 of field cleared) which contains width of bit field.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o 32 can go from 1 to 31, indicating a width from 1 to 31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alue 0 indicates a width of 32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a&gt; is always destination, addressing modes ar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+ +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Addressing Mode|Mode| Register | |Addressing Mode|Mode|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Dn       |000 |N reg. Dn| |    Abs.W      |111 |  0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An       | -  |     -    | |    Abs.L      |111 |  00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(An)      |010 |N reg. An| |   (d16,PC)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(An)+     | -  |     -    | |   (d8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-(An)      | -  |     -    | |   (bd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(d16,An)   |101 |N reg. An| |([bd,PC,Xi],od)| -  |   -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(d8,An,Xi)  |110 |N reg. An| |([bd,PC],Xi,od)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(bd,An,Xi)  |110 |N reg. An| |    #data  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+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([bd,An,Xi]od) 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([bd,An],Xi,od)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- not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- Set if MSB of field is set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- Set if all the bits of the field tested are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- Always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- Always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Field Signed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EXTS -- Bit field signed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FEXTS  &lt;ea&gt;{OFFSET:WIDTH},Dn</w:t>
        <w:tab/>
        <w:t xml:space="preserve">(68020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ize spe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a&gt; indicates source operand which a part of bits hav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ed and extended. Offset enables to locate first bit of fie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idth specifies</w:t>
        <w:tab/>
        <w:t xml:space="preserve">number of bits of this field. Field is extra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xtended to 32 bits by the MSB of the field. Result i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ata register 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areful, this instruction operates from MSB to LSB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========================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|---|---|---|---|---|---|---|---|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 | 1 | 1 | 0 | 1 | 0 | 1 | 1 | 1 | 1 |    MODE  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|-----------|---|-------------------|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0 |  REGISTER |Do |       OFFSET      |Dw |      WIDTH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o = 0-&gt;Field "OFFSET" contains an immediate valu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s effective offset, value from 0 to 31. If Do = 1-&gt;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FFSET" indicates number of a data register (bits 9 and 10 of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ed) which contains effective offset. Signed value is repres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32 bits., so it's extended from -2 EXP 31 to (+2 EXP 31)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w = 0-&gt;field "WIDTH" contains an immediate value between 1 and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ndicates a width from 1 to 31 bits. A value of 0 indica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of 32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w = 1-&gt;field "WIDTH" indicates number of a data register (bits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4 of field cleared) which contains width of bit field.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o 32 can go from 1 to 31, indicating a width from 1 to 31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alue 0 indicates a width of 32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a&gt; specifies destination, addressing modes ar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+ +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Addressing Mode|Mode| Register | |Addressing Mode|Mode|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Dn       |000 |N reg. Dn| |    Abs.W      |111 |  0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An       | -  |     -    | |    Abs.L      |111 |  00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(An)      |010 |N reg. An| |   (d16,PC)    |111 |  01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(An)+     | -  |     -    | |   (d8,PC,Xi)  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-(An)      | -  |     -    | |   (bd,PC,Xi)  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(d16,An)   |101 |N reg. An| |([bd,PC,Xi],od)|111 |  011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(d8,An,Xi)  |110 |N reg. An| |([bd,PC],Xi,od)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(bd,An,Xi)  |110 |N reg. An| |    #data  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+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([bd,An,Xi]od) 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([bd,An],Xi,od)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- not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- Set if MSB of field is set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- Set if all the bits of the field tested are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- Always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- Always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Field Unsigned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EXTU -- Bit field unsigned extrac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EXTU  &lt;ea&gt;{OFFSET:WIDTH},Dn  (68020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ize spe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a&gt; indicates source operand which a part of bits hav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ed and extended. Offset enables to locate first bit of fie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idth specifies</w:t>
        <w:tab/>
        <w:t xml:space="preserve">number of bits of this field. Field is extra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xtended to 32 bits by zero. Result is stored in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areful, this instruction operates from MSB to LSB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========================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|---|---|---|---|---|---|---|---|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 | 1 | 1 | 0 | 1 | 0 | 0 | 1 | 1 | 1 |    MODE  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|-----------|---|-------------------|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0 |  REGISTER |Do |       OFFSET      |Dw |      WIDTH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o = 0-&gt;Field "OFFSET" contains an immediate value which re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ive offset, value from 0 to 3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o = 1-&gt;Field "OFFSET" indicates number of a data register (bits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10 of field cleared) which contains effective offset. Signe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presented on 32 bits., so it's extended from -2 EXP 3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+2 EXP 31)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w = 0-&gt;field "WIDTH" contains an immediate value between 1 and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ndicates a width from 1 to 31 bits. A value of 0 indica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of 32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w = 1-&gt;field "WIDTH" indicates number of a data register (bits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4 of field cleared) which contains width of bit field.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o 32 can go from 1 to 31, indicating a width from 1 to 31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alue 0 indicates a width of 32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a&gt; specifies destination, addressing modes ar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+ +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Addressing Mode|Mode| Register | |Addressing Mode|Mode|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Dn       |000 |N reg. Dn| |    Abs.W      |111 |  0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An       | -  |     -    | |    Abs.L      |111 |  00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(An)      |010 |N reg. An| |   (d16,PC)    |111 |  01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(An)+     | -  |     -    | |   (d8,PC,Xi)  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-(An)      | -  |     -    | |   (bd,PC,Xi)  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(d16,An)   |101 |N reg. An| |([bd,PC,Xi],od)|111 |  011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(d8,An,Xi)  |110 |N reg. An| |([bd,PC],Xi,od)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(bd,An,Xi)  |110 |N reg. An| |    #data  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+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([bd,An,Xi]od) 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([bd,An],Xi,od)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- not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- Set if MSB of field is set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- Set if all the bits of the field tested are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- Always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- Always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Field Find First On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O -- Bit field find first on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FFFO</w:t>
        <w:tab/>
        <w:t>&lt;ea&gt;{OFFSET:WIDTH},Dn</w:t>
        <w:tab/>
        <w:t xml:space="preserve">(68020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ize spe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a&gt; indicates source operand which a part of bits hav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d. Offset enables to locate first bit of field;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number of bits of this field. Field is exami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of first bit set is encountred, the MSB is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register 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is equal to base offset more offset of bit into exa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bits set are found, data register Dn contains a valu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 to initial offset more width of bit fi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areful, this instruction operates from MSB to LSB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========================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|---|---|---|---|---|---|---|---|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 | 1 | 1 | 0 | 1 | 1 | 0 | 1 | 1 | 1 |    MODE  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|-----------|---|-------------------|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0 |  REGISTER |Do |       OFFSET      |Dw |      WIDTH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o = 0-&gt;Field "OFFSET" contains an immediate value which re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ive offset, value from 0 to 3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o = 1-&gt;Field "OFFSET" indicates number of a data register (bits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10 of field cleared) which contains effective offset. Signe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presented on 32 bits., so it's extended from -2 EXP 3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+2 EXP 31)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w = 0-&gt;field "WIDTH" contains an immediate value between 1 and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ndicates a width from 1 to 31 bits. A value of 0 indica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of 32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w = 1-&gt;field "WIDTH" indicates number of a data register (bits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4 of field cleared) which contains width of bit field.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o 32 can go from 1 to 31, indicating a width from 1 to 31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alue 0 indicates a width of 32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a&gt; specifies destination, addressing modes ar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+ +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Addressing Mode|Mode| Register | |Addressing Mode|Mode|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Dn       |000 |N reg. Dn| |    Abs.W      |111 |  0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An       | -  |     -    | |    Abs.L      |111 |  00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(An)      |010 |N reg. An| |   (d16,PC)    |111 |  01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(An)+     | -  |     -    | |   (d8,PC,Xi)  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-(An)      | -  |     -    | |   (bd,PC,Xi)  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(d16,An)   |101 |N reg. An| |([bd,PC,Xi],od)|111 |  011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(d8,An,Xi)  |110 |N reg. An| |([bd,PC],Xi,od)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(bd,An,Xi)  |110 |N reg. An| |    #data  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+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([bd,An,Xi]od) 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([bd,An],Xi,od)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- not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- Set if MSB of field is set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- Set if all the bits of the field tested are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- Always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- Always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Field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INS -- Bit field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FINS  Dn,&lt;ea&gt;{OFFSET:WIDTH}</w:t>
        <w:tab/>
        <w:t xml:space="preserve">(68020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ize spe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a&gt; indicates destination operand which field of bits hav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ed. Offset enables to locate first bit of fie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idth specifies</w:t>
        <w:tab/>
        <w:t xml:space="preserve">number of bits of thi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field from Dn, which must be inserted in destination oper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ocated in relation to bit zero. This bit zero, after ins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ave for offset: base offset more (width -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areful, this instruction operates from MSB to LSB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========================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|---|---|---|---|---|---|---|---|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 | 1 | 1 | 0 | 1 | 1 | 1 | 1 | 1 | 1 |    MODE  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|-----------|---|-------------------|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0 |  REGISTER |Do |       OFFSET      |Dw |      WIDTH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o = 0-&gt;Field "OFFSET" contains an immediate value which re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ive offset, value from 0 to 3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o = 1-&gt;Field "OFFSET" indicates number of a data register (bits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10 of field cleared) which contains effective offset. Signe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presented on 32 bits., so it's extended from -2 EXP 3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+2 EXP 31)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w = 0-&gt;field "WIDTH" contains an immediate value between 1 and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ndicates a width from 1 to 31 bits. A value of 0 indica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of 32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w = 1-&gt;field "WIDTH" indicates number of a data register (bits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4 of field cleared) which contains width of bit field.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o 32 can go from 1 to 31, indicating a width from 1 to 31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alue 0 indicates a width of 32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a&gt; specifies destination, addressing modes ar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+ +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Addressing Mode|Mode| Register | |Addressing Mode|Mode|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Dn       |000 |N reg. Dn| |    Abs.W      |111 |  0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An       | -  |     -    | |    Abs.L      |111 |  00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(An)      |010 |N reg. An| |   (d16,PC)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(An)+     | -  |     -    | |   (d8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-(An)      | -  |     -    | |   (bd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(d16,An)   |101 |N reg. An| |([bd,PC,Xi],od)| -  |   -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(d8,An,Xi)  |110 |N reg. An| |([bd,PC],Xi,od)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(bd,An,Xi)  |110 |N reg. An| |    #data  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+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([bd,An,Xi]od) 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([bd,An],Xi,od)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- not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- Set if MSB of field is set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- Set if all the bits of the field tested are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- Always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- Always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Fiel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BFSET -- Bit field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FSET  &lt;ea&gt;{OFFSET:WIDTH}</w:t>
        <w:tab/>
        <w:t xml:space="preserve">(68020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ize spe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a&gt; indicates destination operand which a part of bits hav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. Offset enables to locate first bit of field; width spec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bits of this field. Field is tested, flags are set, and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eld are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areful, this instruction operates from MSB to LSB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========================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|---|---|---|---|---|---|---|---|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 | 1 | 1 | 0 | 1 | 1 | 1 | 0 | 1 | 1 |    MODE  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|---|---|---|---|-------------------|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0 | 0 | 0 | 0 |Do |       OFFSET      |Dw |      WIDTH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o = 0-&gt;Field "OFFSET" contains an immediate value which re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ive offset, value from 0 to 3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o = 1-&gt;Field "OFFSET" indicates number of a data register (bits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10 of field cleared) which contains effective offset. Signe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presented on 32 bits., so it's extended from -2 EXP 3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+2 EXP 31)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w = 0-&gt;field "WIDTH" contains an immediate value between 1 and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ndicates a width from 1 to 31 bits. A value of 0 indica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of 32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w = 1-&gt;field "WIDTH" indicates number of a data register (bits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4 of field cleared) which contains width of bit field.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o 32 can go from 1 to 31, indicating a width from 1 to 31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alue 0 indicates a width of 32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a&gt; is always destination, addressing modes ar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+ +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Addressing Mode|Mode| Register | |Addressing Mode|Mode|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Dn       |000 |N reg. Dn| |    Abs.W      |111 |  0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An       | -  |     -    | |    Abs.L      |111 |  00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(An)      |010 |N reg. An| |   (d16,PC)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(An)+     | -  |     -    | |   (d8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-(An)      | -  |     -    | |   (bd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(d16,An)   |101 |N reg. An| |([bd,PC,Xi],od)| -  |   -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(d8,An,Xi)  |110 |N reg. An| |([bd,PC],Xi,od)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(bd,An,Xi)  |110 |N reg. An| |    #data  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+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([bd,An,Xi]od) 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([bd,An],Xi,od)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- not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- Set if MSB of field is set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- Set if all the bits of the field tested are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- Always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- Always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Field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BFTST -- Bit field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FTST  &lt;ea&gt;{OFFSET:WIDTH}</w:t>
        <w:tab/>
        <w:t xml:space="preserve">(68020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ize spe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a&gt; indicates destination operand which a part of bits hav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ed. Offset enables to locate first bit of field; width spec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bits of this field. Field is tested, flags are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areful, this instruction operates from MSB to LSB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========================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|---|---|---|---|---|---|---|---|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 | 1 | 1 | 0 | 1 | 0 | 0 | 0 | 1 | 1 |    MODE  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|---|---|---|---|-------------------|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0 | 0 | 0 | 0 |Do |       OFFSET      |Dw |      WIDTH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o = 0-&gt;Field "OFFSET" contains an immediate value which re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ive offset, value from 0 to 3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o = 1-&gt;Field "OFFSET" indicates number of a data register (bits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10 of field cleared) which contains effective offset. Signe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presented on 32 bits., so it's extended from -2 EXP 3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+2 EXP 31)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w = 0-&gt;field "WIDTH" contains an immediate value between 1 and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ndicates a width from 1 to 31 bits. A value of 0 indica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of 32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w = 1-&gt;field "WIDTH" indicates number of a data register (bits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4 of field cleared) which contains width of bit field.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o 32 can go from 1 to 31, indicating a width from 1 to 31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alue 0 indicates a width of 32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a&gt; is always destination, addressing modes ar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+ +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Addressing Mode|Mode| Register | |Addressing Mode|Mode|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Dn       |000 |N reg. Dn| |    Abs.W      |111 |  0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An       | -  |     -    | |    Abs.L      |111 |  00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(An)      |010 |N reg. An| |   (d16,PC)    |111 |  01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(An)+     | -  |     -    | |   (d8,PC,Xi)  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-(An)      | -  |     -    | |   (bd,PC,Xi)  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(d16,An)   |101 |N reg. An| |([bd,PC,Xi],od)|111 |  011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(d8,An,Xi)  |110 |N reg. An| |([bd,PC],Xi,od)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(bd,An,Xi)  |110 |N reg. An| |    #data  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+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([bd,An,Xi]od) 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([bd,An],Xi,od)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- not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- Set if MSB of field is set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- Set if all the bits of the field tested are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- Always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- Always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-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BKPT -- Break-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KPT</w:t>
        <w:tab/>
        <w:t xml:space="preserve">#&lt;dat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ction is used to support the program break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for debug monitors and real-time hardware emulator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ration will be dependent on the implementation. Execu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ction will cause the MC68010 to run a break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nowledge bus cycle and zeros on all address lines, bu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68020 will place the immediate data on lines A2, A3, and A4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s on lines A0 and A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the breakpoint acknowledge cycle is terminal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   ____       ___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TACK), (BERR), or (VPA) the processor always takes an il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exception. During exception processing, a debug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distinguish eight different software breakpoints by deco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in the BKPT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MC68000 and the MC68HC000, this instruction causes an il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exception, but does not run the breakpoint acknowl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 cy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possible responses on an MC68020: normal and exce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rmal response is an operation word (typically the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KPT originally replaced) on the data lines with the (DSACK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 asserted. The operation word is the executed in pla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point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exception response, a bus error signal will cause the MC68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ake an illegal instruction exception, just as an MC6801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68000 would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|---|---|---|---|---|---|---|---|---|---|---|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0 | 1 | 0 | 0 | 1 | 0 | 0 | 0 | 0 | 1 | 0 | 0 | 1 |N BREAKPT.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break-point: Value between 0 and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conditional Bra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BRA -- Unconditional bra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RA</w:t>
        <w:tab/>
        <w:t xml:space="preserve">&lt;lab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= Byte,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ze = Byte, Word, Long</w:t>
        <w:tab/>
        <w:t xml:space="preserve">(68020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execution continues at location (PC) +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is the relative gap between PC value at BRA ((PC) +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execution time and mentioned labe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|---|---|---|---|---|---|---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0 | 1 | 1 | 0 | 0 | 0 | 0 | 0 |         8 BITS OFFSET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16 BITS OFFSET, IF 8 BITS OFFSET = $00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32 BITS OFFSET, IF 8 BITS OFFSET = $FF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 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BSET -- Bit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SET</w:t>
        <w:tab/>
        <w:t xml:space="preserve">Dn,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SET</w:t>
        <w:tab/>
        <w:t xml:space="preserve">#&lt;data&gt;,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= Byte,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s a bit in the destination operand and sets the Z condi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ly, then sets the bit in the 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destination is a data register, any of the 32 bit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e by the modulo 32 number. When the distination is a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, the operation must be a byte operation, and ther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number is modulo 8. In all cases, bit zero is the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cant bit. The bit number for this operation may b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ither of two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mmediate -- The bit number is specified as immediat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Register  -- The specified data register contains the bi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ase of BSET Dn,&lt;ea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|---|---|---|-----------|---|---|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0 | 0 | 0 | 0 |  REGISTER | 1 | 1 | 1 |    MODE  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========================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ase of BSET #&lt;data,&lt;ea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                       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========================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|---|---|---|---|---|---|---|---|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0 | 0 | 0 | 0 | 1 | 0 | 0 | 0 | 1 | 1 |    MODE  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|---|---|---|---|---|---|---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0 | 0 | 0 | 0 | 0 | 0 | 0 | 0 |       NUMBER OF THE BIT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a&gt; is always destination, addressing modes ar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Addressing Mode|Mode| Register | |Addressing Mode|Mode|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Dn *     |000 |N reg. Dn| |    Abs.W      |111 |  0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An       | -  |     -    | |    Abs.L      |111 |  00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(An)      |010 |N reg. An| |   (d16,PC)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(An)+     |011 |N reg. An| |   (d8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-(An)      |100 |N reg. An| |   (bd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(d16,An)   |101 |N reg. An| |([bd,PC,Xi],od)| -  |   -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(d8,An,Xi)  |110 |N reg. An| |([bd,PC],Xi,od)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(bd,An,Xi)  |110 |N reg. An| |    #data  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([bd,An,Xi]od) 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([bd,An],Xi,od)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ong only; for others modes: Byt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- not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- not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- Set if the bit tested is zero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- not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- not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nch to Sub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BSR -- Branch to sub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SR</w:t>
        <w:tab/>
        <w:t xml:space="preserve">&lt;lab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= (Byte, 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ze = (Byte, Word, Long)</w:t>
        <w:tab/>
        <w:t xml:space="preserve">(68020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es the long word address which follows the BSR instruc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ogram</w:t>
        <w:tab/>
        <w:t xml:space="preserve">execution continues at location (PC) +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is the relative gap between PC value and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ap is calculated by complement to two and is coded on 8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n 16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|---|---|---|---|---|---|---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0 | 1 | 1 | 0 | 0 | 0 | 0 | 1 |         8 BITS OFFSET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16 BITS OFFSET, IF 8 BITS OFFSET = $00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32 BITS OFFSET, IF 8 BITS OFFSET = $FF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 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BTST -- Bit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TST</w:t>
        <w:tab/>
        <w:t xml:space="preserve">Dn,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TST</w:t>
        <w:tab/>
        <w:t xml:space="preserve">#&lt;data&gt;,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= Byte,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sts a bit in the destination operand and sets the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dition code appropriately. If the destination is a data regi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y of the 32 bits can be specified by the modulo 32 numbe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distination is a memory location, the operation must be a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eration, and therefore the bit number is modulo 8. In all ca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zero is the least significant bit. The bit number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eration may be specified in either of two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mmediate -- The bit number is specified as immediat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Register  -- The specified data register contains the bi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case of BTST Dn,&lt;ea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--------|---|---|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| 0 | 0 | 0 |  REGISTER | 1 | 0 | 0 |    MODE  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                       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case of BTST #&lt;data,&lt;ea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                       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|---|---|---|---|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| 0 | 0 | 0 | 1 | 0 | 0 | 0 | 0 | 0 |    MODE  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|---|---|---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| 0 | 0 | 0 | 0 | 0 | 0 | 0 |       NUMBER OF THE BIT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case of BTST Dn,&lt;ea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ea&gt; is always destination, addressing modes ar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Addressing Mode|Mode| Register | |Addressing Mode|Mode|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Dn *     |000 |N reg. Dn| |    Abs.W      |111 |  0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An       | -  |     -    | |    Abs.L      |111 |  00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      |010 |N reg. An| |   (d16,PC)    |111 |  01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+     |011 |N reg. An| |   (d8,PC,Xi)  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-(An)      |100 |N reg. An| |   (bd,PC,Xi)  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(d16,An)   |101 |N reg. An| |([bd,PC,Xi],od)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d8,An,Xi)  |110 |N reg. An| |([bd,PC],Xi,od)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bd,An,Xi)  |110 |N reg. An| |    #data      |111 |  1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,Xi]od) 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],Xi,od)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 Long only; for others modes: Byt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case of BTST #&lt;data,&lt;ea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Addressing Mode|Mode| Register | |Addressing Mode|Mode|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Dn *     |000 |N reg. Dn| |    Abs.W      |111 |  0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An       | -  |     -    | |    Abs.L      |111 |  00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      |010 |N reg. An| |   (d16,PC)    |111 |  01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+     |011 |N reg. An| |   (d8,PC,Xi)  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-(An)      |100 |N reg. An| |   (bd,PC,Xi)  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(d16,An)   |101 |N reg. An| |([bd,PC,Xi],od)|111 |  011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d8,An,Xi)  |110 |N reg. An| |([bd,PC],Xi,od)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bd,An,Xi)  |110 |N reg. An| |    #data  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,Xi]od) 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],Xi,od)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 - not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 - not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 - Set if the bit tested is zero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 - not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 - not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m "CALL Modu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LLM -- Call module</w:t>
        <w:tab/>
        <w:t xml:space="preserve">(68020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nstruction is 68020 ONLY and is used with, for co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the PMMU MC68851. Be carreful, it's not available on 68030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 "Compare And Swa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S -- Compare and swap</w:t>
        <w:tab/>
        <w:t xml:space="preserve">(68020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S</w:t>
        <w:tab/>
        <w:t xml:space="preserve">Dc,Du,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= (Byte, Word,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nstruction is a read-modify-write instruction an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VER be used on Amiga because of conflicts with customs ch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tination operand, which is in memory at addres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&lt;ea&gt;, is compared to  data register Dc (Data Compare)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 is used as reference in the principle of this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re's equality (Z=1), destination operand can be updated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new operand Du (Data Update) is moved in 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re's no equality (Z=0), it's the reference register Dc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ust be updated. So there's a move from destination operand to D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|-------|---|---|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| 0 | 0 | 0 | 1 | SIZE  | 0 | 1 | 1 |   MODE    |  REGISTE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|-------|--------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| 0 | 0 | 0 | 0 | 0 | 0 |Du REGISTER| 0 | 0 | 0 |Dc 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1-&gt;one Byt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-&gt;one Word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-&gt;one Long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 register: indicates number of data register, which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w value to update in destination ope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c register: indicates number of data register, which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ference value to compare to destination ope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ea&gt; is always destination, addressing modes ar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Addressing Mode|Mode| Register | |Addressing Mode|Mode|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Dn       | -  |     -    | |    Abs.W      |111 |  0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An       | -  |     -    | |    Abs.L      |111 |  00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      |010 |N reg. An| |   (d16,PC)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+     |011 |N reg. An| |   (d8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-(An)      |100 |N reg. An| |   (bd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(d16,An)   |101 |N reg. An| |([bd,PC,Xi],od)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d8,An,Xi)  |110 |N reg. An| |([bd,PC],Xi,od)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bd,An,Xi)  |110 |N reg. An| |    #data  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,Xi]od) 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],Xi,od)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 - not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 - Set if the result of comparison is negative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 - Set if the result of comparison is zero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 - Set if overflow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 - Set if carry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2 "Compare And Swap (two-operand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S2 --Compare and swap (two-operand)</w:t>
        <w:tab/>
        <w:t xml:space="preserve">(68020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S2</w:t>
        <w:tab/>
        <w:t xml:space="preserve">Dc1:Dc2,Du1:Du2,(Rn1):(Rn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= (Word,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nstruction is a read-modify-write instruction an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VER be used on Amiga because of conflicts with customs c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tination operand 1, which is in memory to specified addres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Rn1), is compared to data register Dc1. If there's equality (Z=1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tination operand 2, which is in memory to specified addres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Rn2), is compared to data register Dc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re's equality (Z=1), destination operand 1 can be updated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w operand Du1 (Data Update) is moved in destination (Rn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also, destination operand 2 can be updated, i.e. new operand Du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Data Update) is moved in destination (Rn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re's no equality (Z=0), reference registers Dc1 and Dc2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updated. So there's move from destination operand (Rn1) in Dc1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om (Rn2) in Dc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|---|---|---|---|-------|---|---|---|---|---|---|---|---|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 | 0 | 0 | 0 | 1 | SIZE  | 0 | 1 | 1 | 1 | 1 | 1 | 1 | 0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|-----------|---|-------|-----------|---|---|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D/A1|  Rn1 REG. | 0 | 0 | 0 |  Du1 REG. | 0 | 0 | 0 |  Dc1 REG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|-----------|---|---|---|-----------|---|---|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D/A2|  Rn2 REG. | 0 | 0 | 0 |  Du2 REG. | 0 | 0 | 0 |  Dc2 REG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-&gt;one Word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-&gt;one Long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/A1 = 0: Rn1=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/A1 = 1: Rn1=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/A2 = 0: Rn2=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/A2 = 1: Rn2=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1, Du2 registers: indicates number of data register, which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new value to update in destination ope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c1, Dc2 registers: indicates number of data register, which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reference value to compare to destination ope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n1, Rn2 registers: indicates number of destination 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 - not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 - Set following to comparisons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 - Set if the result of comparisons is zero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 - Set if overflow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 - Set if carry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 "CHecK bound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K -- Check b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K</w:t>
        <w:tab/>
        <w:t xml:space="preserve">&lt;ea&gt;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= (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ze = (Word, Long)</w:t>
        <w:tab/>
        <w:t xml:space="preserve">(68020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pares the value in the data register specified to zero an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pper bound. The upper bound is a twos complement integer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 value is less than zero or greater than the upper b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HK instruction, vector number 6,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--------|-------|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| 1 | 0 | 0 |  REGISTER |  SIZE | 0 |    MODE  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                       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ea&gt; specifies upper bound, addressing modes allow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Addressing Mode|Mode| Register | |Addressing Mode|Mode|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Dn       |000 |N reg. Dn| |    Abs.W      |111 |  0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An       | -  |     -    | |    Abs.L      |111 |  00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      |010 |N reg. An| |   (d16,PC)    |111 |  01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+     |011 |N reg. An| |   (d8,PC,Xi)  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-(An)      |100 |N reg. An| |   (bd,PC,Xi)  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(d16,An)   |101 |N reg. An| |([bd,PC,Xi],od)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d8,An,Xi)  |110 |N reg. An| |([bd,PC],Xi,od)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bd,An,Xi)  |110 |N reg. An| |    #data      |111 |  1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,Xi]od) 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],Xi,od)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-&gt;one Word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-&gt;one Long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 - Not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 - Set if Dn &lt; 0; cleared if Dn &gt; &lt;ea&gt;. Undefin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 - Un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 - Un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 - Un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2 "CHecK register against upper and lower bound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K2 -- Check register against upper and lower bounds</w:t>
        <w:tab/>
        <w:t xml:space="preserve">(68020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K2</w:t>
        <w:tab/>
        <w:t xml:space="preserve">&lt;ea&gt;,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= (Byte, Word,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ea&gt; indicates memory area of two bounds: in 1st memory pos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wer bound, in 2nd memory position, upper bound. Those two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e adjacent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signed comparisons, the lowest arithmetic value, express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wo complement integer, have to be the lower b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Rn is a data register Dn and if size of operation is 8 or 16 b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ly the 8 or 16 bits of low weight of Dn and bounds are tak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opposite, if Rn is an address register An, it must b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bounds sign and 32 bits of An are taken c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Rn is located out of 2 bounds, a CHK instruction, vector number 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ccu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                       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|-------|---|---|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| 0 | 0 | 0 | 0 | SIZE  | 0 | 1 | 1 |   MODE   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--------|---|-------|---|---|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D/A| REGISTER  | 1 | 0 | 0 | 0 | 0 | 0 | 0 | 0 | 0 | 0 | 0 | 0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 specifies the register Rn which contains the value to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D/A = 0: Rn = 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D/A = 1: Rn =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ea&gt; specifies bounds, addressing modes allow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Addressing Mode|Mode| Register | |Addressing Mode|Mode|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Dn       | -  |     -    | |    Abs.W      |111 |  0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An       | -  |     -    | |    Abs.L      |111 |  00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      |010 |N reg. An| |   (d16,PC)    |111 |  01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+     | -  |     -    | |   (d8,PC,Xi)  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-(An)      | -  |     -    | |   (bd,PC,Xi)  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(d16,An)   |101 |N reg. An| |([bd,PC,Xi],od)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d8,An,Xi)  |110 |N reg. An| |([bd,PC],Xi,od)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bd,An,Xi)  |110 |N reg. An| |    #data  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,Xi]od) 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],Xi,od)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0-&gt;one Byt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1-&gt;one Word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-&gt;one Long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 - Not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 - Un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 - Set if Rn is equal to one of the two bounds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 - Un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 - Set if Rn is out of bounds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r "CLea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LR --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R</w:t>
        <w:tab/>
        <w:t xml:space="preserve">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= (Byte, Word,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lears the destination operand to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 an MC68000 and MC68HC000, a CLR instruction does bo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d and a write to the destination. Because of this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truction should never be used on custom chip 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|---|---|---|----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| 1 | 0 | 0 | 0 | 0 | 1 | 0 |  SIZE |    MODE  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                       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ea&gt; specifies destination operand, addressing modes allow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Addressing Mode|Mode| Register | |Addressing Mode|Mode|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Dn       |000 |N reg. Dn| |    Abs.W      |111 |  0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An       | -  |     -    | |    Abs.L      |111 |  00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      |010 |N reg. An| |   (d16,PC)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+     |011 |N reg. An| |   (d8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-(An)      |100 |N reg. An| |   (bd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(d16,An)   |101 |N reg. An| |([bd,PC,Xi],od)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d8,An,Xi)  |110 |N reg. An| |([bd,PC],Xi,od)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bd,An,Xi)  |110 |N reg. An| |    #data  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,Xi]od) 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],Xi,od)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0-&gt;one Byt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1-&gt;one Word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-&gt;one Long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 - Not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 - Always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 - Alway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 - Always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 - Always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p "CoMP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MP --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MP</w:t>
        <w:tab/>
        <w:t xml:space="preserve">&lt;ea&gt;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= (Byte, Word,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btracts the source operand from the destination data regis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s the condition codes according to the result. The data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NOT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--------|--------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1 | 0 | 1 | 1 |  REGISTER |  OP-MODE  |    MODE  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                       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00</w:t>
        <w:tab/>
        <w:t xml:space="preserve">8 bit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01</w:t>
        <w:tab/>
        <w:t xml:space="preserve">16 bit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10</w:t>
        <w:tab/>
        <w:t xml:space="preserve">32 bit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data register specifies destination 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ea&gt; specifies source operand, addressing modes allow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Addressing Mode|Mode| Register | |Addressing Mode|Mode|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Dn       |000 |N reg. Dn| |    Abs.W      |111 |  0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An *     |001 |N reg. An| |    Abs.L      |111 |  00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      |010 |N reg. An| |   (d16,PC)    |111 |  01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+     |011 |N reg. An| |   (d8,PC,Xi)  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-(An)      |100 |N reg. An| |   (bd,PC,Xi)  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(d16,An)   |101 |N reg. An| |([bd,PC,Xi],od)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d8,An,Xi)  |110 |N reg. An| |([bd,PC],Xi,od)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bd,An,Xi)  |110 |N reg. An| |    #data      |111 |  1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,Xi]od) 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],Xi,od)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 Word and Long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 - Not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 - Set if the result is negative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 - Set if the result is zero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 - Set if an overflow occours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 - Set if a borrow occours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p2 "CoMPare register against upper and lower bound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mp2 -- Compare register against upper and lower bounds</w:t>
        <w:tab/>
        <w:t xml:space="preserve">(68020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MP2</w:t>
        <w:tab/>
        <w:t xml:space="preserve">&lt;ea&gt;,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d to compare value of Rn (Dn or An) with two lower and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unds, which are stored in memory, at address given by &lt;ea&gt;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wo adjacent are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wer bound have to be stored before upper bound. Flags ar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llowing to the result of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Rn is a data register Dn, and if operation is made on 8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 bits, only the 8 or 16 bits of Dn are taken in 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opposite, in the case of Rn as an address register and if a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its operation is granted, the 32 bits of An are compared to b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ich are, them, extended on 32 bits by their 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                       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|-------|---|---|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| 0 | 0 | 0 | 0 | SIZE  | 0 | 1 | 1 |   MODE   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--------|---|-------|---|---|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D/A| REGISTER  | 0 | 0 | 0 | 0 | 0 | 0 | 0 | 0 | 0 | 0 | 0 | 0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 specifies the register Rn which contains the value to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D/A = 0: Rn = 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D/A = 1: Rn =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ea&gt; specifies bounds, addressing modes allow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Addressing Mode|Mode| Register | |Addressing Mode|Mode|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Dn       | -  |     -    | |    Abs.W      |111 |  0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An       | -  |     -    | |    Abs.L      |111 |  00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      |010 |N reg. An| |   (d16,PC)    |111 |  01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+     | -  |     -    | |   (d8,PC,Xi)  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-(An)      | -  |     -    | |   (bd,PC,Xi)  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(d16,An)   |101 |N reg. An| |([bd,PC,Xi],od)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d8,An,Xi)  |110 |N reg. An| |([bd,PC],Xi,od)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bd,An,Xi)  |110 |N reg. An| |    #data  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,Xi]od) 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],Xi,od)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0-&gt;one Byt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1-&gt;one Word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-&gt;one Long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 - Not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 - Un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 - Set if Rn is equal to one of the two bounds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 - Un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 - Set if Rn is out of bounds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pa "CoMPare Addres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MPA -- Compar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MPA</w:t>
        <w:tab/>
        <w:t xml:space="preserve">&lt;ea&gt;,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= (Word,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btracts the source operand from the destination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 and sets the condition codes according to the resul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ress register is NOT changed. Word sized source operan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gn extended to long for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--------|--------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1 | 0 | 1 | 1 |  REGISTER |  OP-MODE  |    MODE  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                       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11</w:t>
        <w:tab/>
        <w:t xml:space="preserve">16 bit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11</w:t>
        <w:tab/>
        <w:t xml:space="preserve">32 bit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ddress register specifies destination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ea&gt; specifies source operand, addressing modes allow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Addressing Mode|Mode| Register | |Addressing Mode|Mode|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Dn       |000 |N reg. Dn| |    Abs.W      |111 |  0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An       |001 |N reg. An| |    Abs.L      |111 |  00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      |010 |N reg. An| |   (d16,PC)    |111 |  01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+     |011 |N reg. An| |   (d8,PC,Xi)  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-(An)      |100 |N reg. An| |   (bd,PC,Xi)  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(d16,An)   |101 |N reg. An| |([bd,PC,Xi],od)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d8,An,Xi)  |110 |N reg. An| |([bd,PC],Xi,od)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bd,An,Xi)  |110 |N reg. An| |    #data      |111 |  1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,Xi]od) 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],Xi,od)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 - Not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 - Set if the result is negative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 - Set if the result is zero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 - Set if an overflow occours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 - Set if a borrow occours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pi "CoMPare Immedia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MPI -- Compare 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MP</w:t>
        <w:tab/>
        <w:t xml:space="preserve">#&lt;data&gt;,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= (Byte, Word,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btracts the source operand from the destination operand and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ondition codes according to the result. The destin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 changed. The size of the immediate data matches th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                       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|---|---|---|----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| 0 | 0 | 0 | 1 | 1 | 0 | 0 | SIZE  |    MODE  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   16 BITS DATA          |         8 BITS DATA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                    32 BITS DATA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0-&gt;one Byt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1-&gt;one Word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-&gt;one Long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ea&gt; specifies destination operand, addressing modes allow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Addressing Mode|Mode| Register | |Addressing Mode|Mode|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Dn       |000 |N reg. Dn| |    Abs.W      |111 |  0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An       | -  |    -     | |    Abs.L      |111 |  00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      |010 |N reg. An| |   (d16,PC)    |111 |  01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+     |011 |N reg. An| |   (d8,PC,Xi)  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-(An)      |100 |N reg. An| |   (bd,PC,Xi)  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(d16,An)   |101 |N reg. An| |([bd,PC,Xi],od)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d8,An,Xi)  |110 |N reg. An| |([bd,PC],Xi,od)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bd,An,Xi)  |110 |N reg. An| |    #data  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,Xi]od) 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],Xi,od)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 - Not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 - Set if the result is negative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 - Set if the result is zero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 - Set if an overflow occours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 - Set if a borrow occours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pm "CoMPare Memo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MPM -- Compar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MPM</w:t>
        <w:tab/>
        <w:t xml:space="preserve">(Ay)+,(Ax)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= (Byte, Word,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btracts the source operand from the destination ope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sets the condition codes according to the result.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erand is NOT changed. Operands are always address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stincremen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--------|---|-------|---|---|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1 | 0 | 1 | 1 |Ax REGISTER| 1 | SIZE  | 0 | 0 | 1 |Ay 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                       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0-&gt;one Byt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1-&gt;one Word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-&gt;one Long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x register specifies destination operand (for post-increment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y register specifies source ope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 - Not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 - Set if the result is negative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 - Set if the result is zero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 - Set if an overflow occours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 - Set if a borrow occours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Bcc "Branch on CoProcessor condi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pBcc -- Branch on coprocessor 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pBcc</w:t>
        <w:tab/>
        <w:t xml:space="preserve">&lt;lab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fset size = (Word,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specified coprocessor condition is true, program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tinues to address pointed by searching PC more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arching PC contains address of first word of offset. Offs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signed value of 16 or 32 bits, which represents the relative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bytes between the searching PC and destination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--------|---|---|----|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1 | 1 | 1 | 1 | CP-ID =! 0| 0 | 1 |SIZE|COPROSSESSOR CONDITION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        OPTIONAL COPROCESSOR EXTENSION WORD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                      16 BITS OFFSET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</w:t>
        <w:tab/>
        <w:t xml:space="preserve">        32 BITS OFFSET (LOW WEIGHT PART)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-&gt;one Word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-&gt;one Long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P-ID field identify coprocessor (1 to 7). If CP-ID=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line emulation F" exception is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COPROSSESSOR CONDITION" field, specifies condition to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condition is addressed to coprocessor which, after exam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one, address directives to processor in order to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DBcc "Decrement and Branch on CoProcessor condi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pDBcc -- Decrement and branch on coprocessor 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pDBcc</w:t>
        <w:tab/>
        <w:t xml:space="preserve">Dn,&lt;lab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fset size = (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specified coprocessor condition is true, program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tinues with next instruction. Else 16 bits of data regist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e used as a counter, are decremented of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Dn = -1, execution continues with next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Dn =! -1, execution continues to address pointed by searching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e offset; searching PC containing address of first word of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fset is a signed value of 16 bits, which represents the relative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bytes between the searching PC and destination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--------|---|---|---|---|---|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1 | 1 | 1 | 1 | CP-ID =! 0| 0 | 0 | 1 | 0 | 0 | 1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--------|---|---|---|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| 0 | 0 | 0 | 0 | 0 | 0 | 0 | 0 | 0 | COPROCESSOR CONDITION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        OPTIONAL COPROCESSOR EXTENSION WORD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                      16 BITS OFFSET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P-ID field identify coprocessor (1 to 7). If CP-ID=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line emulation F" exception is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COPROSSESSOR CONDITION" field, specifies condition to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condition is addressed to coprocessor which, after exam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one, address directives to processor in order to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 field indicates the number of data register used as cou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GEN "GENeral CoProcessor intruc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pGEN -- General coprocessor in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pGEN</w:t>
        <w:tab/>
        <w:t xml:space="preserve">&lt;coprocessor defined parameter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 size spe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and word specified is addressed to selected co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one decode the command and address requests services to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order to execute services asked by the co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--------|---|---|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1 | 1 | 1 | 1 | CP-ID =! 0| 0 | 0 | 0 |    MODE  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            COPROCESSOR COMMAND WORD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OPTIONAL COPROCESSOR EXTENSION WORD or OPTIONAL &lt;ea&gt;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P-ID field identify coprocessor (1 to 7). If CP-ID=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line emulation F" exception is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ea&gt; field specifies place of operand not resident in the co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owed addressing modes are driven by the type of operation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COPROCESSOR COMMAND" field specifies operation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word is transmit to coprocessor which, after analy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ord, send directives to coprocessor in order to execute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 affected or modified by the co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RESTORE "RESTORE CoProcessor instruction (PRIVILEGED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pRESTORE -- Restore coprocessor instruction (PRIVILEG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pRESTORE</w:t>
        <w:tab/>
        <w:t xml:space="preserve">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 size spe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store internal state of coprocessor after it has been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ved by cp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--------|---|---|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1 | 1 | 1 | 1 | CP-ID =! 0| 1 | 0 | 1 |    MODE  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P-ID field identify coprocessor (1 to 7). If CP-ID=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line emulation F" exception is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ea&gt; field specifies place where is stored coprocessor contex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owed addressing m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Addressing Mode|Mode| Register | |Addressing Mode|Mode|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Dn       | -  |    -     | |    Abs.W      |111 |  0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An       | -  |    -     | |    Abs.L      |111 |  00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      |010 |N reg. An| |   (d16,PC)    |111 |  01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+     |011 |N reg. An| |   (d8,PC,Xi)  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-(An)      | -  |    -     | |   (bd,PC,Xi)  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(d16,An)   |101 |N reg. An| |([bd,PC,Xi],od)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d8,An,Xi)  |110 |N reg. An| |([bd,PC],Xi,od)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bd,An,Xi)  |110 |N reg. An| |    #data  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,Xi]od) 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],Xi,od)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SAVE "SAVE CoProcessor instruction (PRIVILEGED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pSAVE -- Save coprocessor instruction</w:t>
        <w:tab/>
        <w:t xml:space="preserve">(PRIVILEG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pSAVE</w:t>
        <w:tab/>
        <w:t xml:space="preserve">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 size spe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ve internal state of co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--------|---|---|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1 | 1 | 1 | 1 | CP-ID =! 0| 1 | 0 | 0 |    MODE  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P-ID field identify coprocessor (1 to 7). If CP-ID=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line emulation F" exception is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ea&gt; field specifies place where is stored coprocessor contex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owed addressing m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Addressing Mode|Mode| Register | |Addressing Mode|Mode|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Dn       | -  |    -     | |    Abs.W      |111 |  0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An       | -  |    -     | |    Abs.L      |111 |  00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      |010 |N reg. An| |   (d16,PC)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+     |011 |N reg. An| |   (d8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-(An)      | -  |    -     | |   (bd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(d16,An)   |101 |N reg. An| |([bd,PC,Xi],od)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d8,An,Xi)  |110 |N reg. An| |([bd,PC],Xi,od)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bd,An,Xi)  |110 |N reg. An| |    #data  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,Xi]od) 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],Xi,od)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Scc "Set one byte on CoProcessor condi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pScc -- Set one byte on coprocessor 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pScc</w:t>
        <w:tab/>
        <w:t xml:space="preserve">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= (By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given condition is true, byte specified by &lt;ea&gt; is loaded with $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lse it is loaded with $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--------|---|---|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1 | 1 | 1 | 1 | CP-ID =! 0| 0 | 0 | 1 |    MODE  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--------|---|---|---|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| 0 | 0 | 0 | 0 | 0 | 0 | 0 | 0 | 0 | COPROCESSOR CONDITION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OPTIONAL COPROCESSOR EXTENSION WORD or OPTIONAL &lt;ea&gt;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P-ID field identify coprocessor (1 to 7). If CP-ID=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line emulation F" exception is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COPROSSESSOR CONDITION" field, specifies condition to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condition is addressed to coprocessor which, after exam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one, address directives to processor in order to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ea&gt; field specifies place of destination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owed addressing m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Addressing Mode|Mode| Register | |Addressing Mode|Mode|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Dn       |000 |N reg. Dn| |    Abs.W      |111 |  0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An       | -  |    -     | |    Abs.L      |111 |  00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      |010 |N reg. An| |   (d16,PC)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+     |011 |N reg. An| |   (d8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-(An)      |100 |N reg. An| |   (bd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(d16,An)   |101 |N reg. An| |([bd,PC,Xi],od)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d8,An,Xi)  |110 |N reg. An| |([bd,PC],Xi,od)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bd,An,Xi)  |110 |N reg. An| |    #data  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,Xi]od) 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],Xi,od)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TRAPcc "Exception generation on CoProcessor condi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pTRAPcc -- Exception generation on coprocessor 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pTRAP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pTRAPcc</w:t>
        <w:tab/>
        <w:t xml:space="preserve">#&lt;dat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 size specs, or size of data: (Word, Lo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specified coprocessor condition is true, exception vector n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generated. Value of saved PC is next instruction one (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r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given condition is false, PC takes the value of next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mmediate data placed at instruction end is an information whi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used by the exception sub-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--------|---|---|---|---|---|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1 | 1 | 1 | 1 | CP-ID =! 0| 0 | 0 | 1 | 1 | 1 | 1 |  OP-MOD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--------|---|---|---|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| 0 | 0 | 0 | 0 | 0 | 0 | 0 | 0 | 0 |COPROSSESSOR CONDITION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        OPTIONAL COPROCESSOR EXTENSION WORD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                      16 BITS DATA or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</w:t>
        <w:tab/>
        <w:t xml:space="preserve">          32 BITS DATA (LOW WEIGHT PART)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10-&gt;instruction contains a 16 bits ope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11-&gt;instruction contains a 32 bits ope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0-&gt;instruction has no oper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P-ID field identify coprocessor (1 to 7). If CP-ID=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line emulation F" exception is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COPROSSESSOR CONDITION" field, specifies condition to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condition is addressed to coprocessor which, after exam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one, address directives to processor in order to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cc "Decrement and Branch Conditionall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Bcc -- Decrement and branch condi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Bcc</w:t>
        <w:tab/>
        <w:t xml:space="preserve">Dn,&lt;lab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of offset = (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trols a loop of instructions. The parameters are: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dition code, a data register (counter), and an offse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instruction first tests the condition (for termination);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true, no operation is performed. If the termination condi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 true, the low-order 16 bits of the counter are decremen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e. If the result is -1, execution continues at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truction, otherwise, execution continues at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dition code 'cc' specifies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 F  False            Z = 1      1000 VC oVerflow Clear   V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 T  True             Z = 0      1001 VS oVerflow Set     V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0 HI HIgh             C + Z = 0  1010 PL PLus             N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1 LS Low or Same      C + Z = 1  1011 MI MInus            N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0 CC Carry Clear      C = 0      1100 GE Greater or Equal N (+) V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1 CS Carry Set        C = 1      1101 LT Less Than        N (+) V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0 NE Not Equal        Z = 0      1110 GT Greater Than     Z + (N (+) V)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1 EQ EQual            Z = 1      1111 LE Less or Equal    Z + (N (+) V)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eep the following in mind when using DBcc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 DBcc acts as the UNTIL loop contruct in high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anguages. E.g., DBMI would be "decrement and branch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inu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Most assemblers accept DBRA or DBF for use when no 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s required for termination of a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Bcc will, unlike the Bcc instruction, take the branch onl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 of conditions are NOT satified. The loop will be 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ondition is true, or the counter is zero BEFORE a decr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rap to -1. This mean that if you execute code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w</w:t>
        <w:tab/>
        <w:t xml:space="preserve">#30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l</w:t>
        <w:tab/>
        <w:t xml:space="preserve">(a0)+,(a1)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bf</w:t>
        <w:tab/>
        <w:t xml:space="preserve">d0,.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copy will be executed *31* times, and 124 bytes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copied, not 1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ood practice is therefore to wr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w</w:t>
        <w:tab/>
        <w:t xml:space="preserve">#31-1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l</w:t>
        <w:tab/>
        <w:t xml:space="preserve">(a0)+,(a1)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bf</w:t>
        <w:tab/>
        <w:t xml:space="preserve">d0,.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mpare two strings that may be in excess of 64k lengt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ing equal, you could execute the following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l</w:t>
        <w:tab/>
        <w:t xml:space="preserve">#$53452-1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q.s</w:t>
        <w:tab/>
        <w:t>.NoLength</w:t>
        <w:tab/>
        <w:t xml:space="preserve">; Zero lengt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ra.s</w:t>
        <w:tab/>
        <w:t>.StartOuterLoop</w:t>
        <w:tab/>
        <w:t xml:space="preserve">; The upper word contain count of 65536'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Outer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wap</w:t>
        <w:tab/>
        <w:t xml:space="preserve">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Inner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mp.b</w:t>
        <w:tab/>
        <w:t xml:space="preserve">(a0)+,(a1)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bne</w:t>
        <w:tab/>
        <w:t>d0,.InnerLoop</w:t>
        <w:tab/>
        <w:t xml:space="preserve">; Remember, drop trough on condition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StartOuterLoop</w:t>
        <w:tab/>
        <w:tab/>
        <w:t xml:space="preserve">        ; d0 will be $FFFF on 2.+ run-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ne.s</w:t>
        <w:tab/>
        <w:t>.NotEqual</w:t>
        <w:tab/>
        <w:t xml:space="preserve">; Dropped through due to Not Equ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wap</w:t>
        <w:tab/>
        <w:t>d0</w:t>
        <w:tab/>
        <w:tab/>
        <w:t>; Get upper part of word...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bf</w:t>
        <w:tab/>
        <w:t xml:space="preserve">d0,.Outer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ould not be possible to use two sets of DBNEs, as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condition codes - and we don't want the dr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 to be on account of D0, instead of the compar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neat trick is to use instruction as a con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rementer; this code will decrement d0.w if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returned NOT EQU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beq</w:t>
        <w:tab/>
        <w:t xml:space="preserve">d0,.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------------|---|---|---|---|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| 1 | 0 | 1 |   CONDITION   | 1 | 1 | 0 | 0 | 1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                16 BITS OFFSET (d16)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CONDITION" is one of the condition code given some lines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REGISTER" is the number of data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fset is the relative gap in byte to do bran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s "Signed DIVi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VS, DIVSL -- Signed di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VS.W</w:t>
        <w:tab/>
        <w:t xml:space="preserve">&lt;ea&gt;,Dn     32/16 -&gt; 16r:16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VS.L</w:t>
        <w:tab/>
        <w:t xml:space="preserve">&lt;ea&gt;,Dq     32/32 -&gt; 32q      (68020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VS.L</w:t>
        <w:tab/>
        <w:t xml:space="preserve">&lt;ea&gt;,Dr:Dq  64/32 -&gt; 32r:32q  (68020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VSL.L</w:t>
        <w:tab/>
        <w:t xml:space="preserve">&lt;ea&gt;,Dr:Dq  32/32 -&gt; 32r:32q  (68020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= (Word,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vides the signed destination operand by the signed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erand and stores the signed result in the 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instruction has a word form and three long forms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ord form, the destination operand is a long word and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erand is a word. The resultant quotient is placed in the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ord of the destination and the resultant remainder is plac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pper word of the destination. The sign of the remainder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me as the sign of the divid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first long form, the destination and the source are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words. The quotient is placed in the longword of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the remainder is disc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econd long form has the destination as a quadword (eight byte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cified by any two data registers, and the source is a long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resultant remainder and quotient are both long words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d in the destination 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inal long form has both the source and the destination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ords and the resultant quotient and remainder as long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case of DIVS.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~~~~~~~~~~~~~~~~~~~~~                              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--------|---|---|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1 | 0 | 0 | 0 | REGISTER  | 1 | 1 | 1 |    MODE  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REGISTER" indicates the number of data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case of DIVS.L and of DIVL.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~~~~~~~~~~~~~~~~~~~~~~~~~~~~~~~~~~~                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|----|---|---|---|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| 1 | 0 | 0 | 1 | 1  | 0 | 0 | 0 | 1 |    MODE  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--------|---|----|---|---|---|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|Dq REGISTER| 1 |SIZE| 0 | 0 | 0 | 0 | 0 | 0 | 0 |Dr 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Dq REGISTER" indicates the number of data register for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erand. This register first contains 32 bits of low weigh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vidend, and after the value of quotient on 32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SIZE" specifies if dividend is on 32 or 64 b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-&gt; 32 bits dividend placed in D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-&gt; 64 bits dividend placed in Dr:D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Dr REGISTER" indicates the number of data register for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erand. This register first contains 32 bits of upper weigh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vidend if "SIZE" = 1, and after the value of rest on 32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Dr and Dq represents the same register, only quotient on 32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put in D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ea&gt; field specifies source operand, allowed addressing m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Addressing Mode|Mode| Register | |Addressing Mode|Mode|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Dn       |000 |N reg. Dn| |    Abs.W      |111 |  0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An       | -  |    -     | |    Abs.L      |111 |  00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      |010 |N reg. An| |   (d16,PC)    |111 |  01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+     |011 |N reg. An| |   (d8,PC,Xi)  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-(An)      |100 |N reg. An| |   (bd,PC,Xi)  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(d16,An)   |101 |N reg. An| |([bd,PC,Xi],od)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d8,An,Xi)  |110 |N reg. An| |([bd,PC],Xi,od)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bd,An,Xi)  |110 |N reg. An| |    #data      |111 |  1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,Xi]od) 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],Xi,od)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 - Not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 - Set if the quotient is negative, cleared otherwise. Undefin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verflow or divide by zero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 - Set if the quotient is zero, cleared otherwise. Undefin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verflow or divide by zero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 - Set if overflow occurs, cleared otherwise. Undefined if divid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zero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 - Always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f divide by zero occurs, an exception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If overflow occurs, neither operand is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u "Unsigned DIVi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VU, DIVUL -- Unsigned di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VU.W</w:t>
        <w:tab/>
        <w:t xml:space="preserve">&lt;ea&gt;,Dn     32/16 -&gt; 16r:16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VU.L</w:t>
        <w:tab/>
        <w:t xml:space="preserve">&lt;ea&gt;,Dq     32/32 -&gt; 32q      (68020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VU.L</w:t>
        <w:tab/>
        <w:t xml:space="preserve">&lt;ea&gt;,Dr:Dq  64/32 -&gt; 32r:32q  (68020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VUL.L</w:t>
        <w:tab/>
        <w:t xml:space="preserve">&lt;ea&gt;,Dr:Dq  32/32 -&gt; 32r:32q  (68020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= (Word,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vides the unsigned destination operand by the un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urce operand and stores the unsigned result in the 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instruction has a word form and three long forms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ord form, the destination operand is a long word and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erand is a word. The resultant quotient is placed in the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ord of the destination and the resultant remainder is plac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pper word of the destination. The sign of the remainder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me as the sign of the divid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first long form, the destination and the source are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words. The quotient is placed in the longword of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the remainder is disc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econd long form has the destination as a quadword (eight byte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cified by any two data registers, and the source is a long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resultant remainder and quotient are both long words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d in the destination 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inal long form has both the source and the destination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ords and the resultant quotient and remainder as long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case of DIVU.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~~~~~~~~~~~~~~~~~~~~~                              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--------|---|---|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1 | 0 | 0 | 0 | REGISTER  | 0 | 1 | 1 |    MODE  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REGISTER" indicates the number of data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case of DIVU.L and of DIVUL.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~~~~~~~~~~~~~~~~~~~~~~~~~~~~~~~~~~~~               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|----|---|---|---|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| 1 | 0 | 0 | 1 | 1  | 0 | 0 | 0 | 1 |    MODE  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--------|---|----|---|---|---|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|Dq REGISTER| 0 |SIZE| 0 | 0 | 0 | 0 | 0 | 0 | 0 |Dr 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Dq REGISTER" indicates the number of data register for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erand. This register first contains 32 bits of low weigh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vidend, and after the value of quotient on 32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SIZE" specifies if dividend is on 32 or 64 b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-&gt; 32 bits dividend placed in D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-&gt; 64 bits dividend placed in Dr:D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Dr REGISTER" indicates the number of data register for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erand. This register first contains 32 bits of upper weigh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vidend if "SIZE" = 1, and after the value of rest on 32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Dr and Dq represents the same register, only quotient on 32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put in D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ea&gt; field specifies source operand, allowed addressing m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Addressing Mode|Mode| Register | |Addressing Mode|Mode|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Dn       |000 |N reg. Dn| |    Abs.W      |111 |  0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An       | -  |    -     | |    Abs.L      |111 |  00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      |010 |N reg. An| |   (d16,PC)    |111 |  01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+     |011 |N reg. An| |   (d8,PC,Xi)  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-(An)      |100 |N reg. An| |   (bd,PC,Xi)  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(d16,An)   |101 |N reg. An| |([bd,PC,Xi],od)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d8,An,Xi)  |110 |N reg. An| |([bd,PC],Xi,od)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bd,An,Xi)  |110 |N reg. An| |    #data      |111 |  1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,Xi]od) 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],Xi,od)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 - Not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 - Se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 - Set if the quotient is zero, cleared otherwise. Undefin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verflow or divide by zero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 - Set if overflow occurs, cleared otherwise. Undefined if divid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zero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 - Always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f divide by zero occurs, an exception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If overflow occurs, neither operand is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ccording to the Motorola data books, the N flag is set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uotient is negative, but in an unsigned divide, this see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im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or "Exclusive logical 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OR -- Exclusive logic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OR</w:t>
        <w:tab/>
        <w:t xml:space="preserve">Dn,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= (Byte, Word,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forms an exclusive OR operation on the destination ope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the source ope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--------|--------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1 | 0 | 1 | 1 |  REGISTER |  OP-MODE  |    MODE  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                       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00</w:t>
        <w:tab/>
        <w:t xml:space="preserve">8 bit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01</w:t>
        <w:tab/>
        <w:t xml:space="preserve">16 bit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10</w:t>
        <w:tab/>
        <w:t xml:space="preserve">32 bit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data register specifies source 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ea&gt; specifies destination operand, addressing modes allow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Addressing Mode|Mode| Register | |Addressing Mode|Mode|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Dn       |000 |N reg. Dn| |    Abs.W      |111 |  0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An       | -  |    -     | |    Abs.L      |111 |  00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      |010 |N reg. An| |   (d16,PC)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+     |011 |N reg. An| |   (d8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-(An)      |100 |N reg. An| |   (bd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(d16,An)   |101 |N reg. An| |([bd,PC,Xi],od)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d8,An,Xi)  |110 |N reg. An| |([bd,PC],Xi,od)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bd,An,Xi)  |110 |N reg. An| |    #data  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,Xi]od) 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],Xi,od)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 - Not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 - Set to the value of the most significant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 - Set if the result i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 - Always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 - Always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ori "Exclusive OR Immedia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ORI -- Exclusive OR 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ORI</w:t>
        <w:tab/>
        <w:t xml:space="preserve">#&lt;data&gt;,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= (Byte, Word,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forms an exclusive OR operation on the destination ope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the source ope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                       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|---|---|---|----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| 0 | 0 | 0 | 1 | 0 | 1 | 0 | SIZE  |    MODE  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16 BITS IMMEDIATE DATA      |     8 BITS IMMEDIATE DATA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               32 BITS IMMEDIATE DATA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0-&gt;8 bit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1-&gt;16 bit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-&gt;32 bit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mmediate data is placed behind the word of operating co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instruction on 8, 16 or 32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ea&gt; specifies destination operand, addressing modes allow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Addressing Mode|Mode| Register | |Addressing Mode|Mode|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Dn       |000 |N reg. Dn| |    Abs.W      |111 |  0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An       | -  |    -     | |    Abs.L      |111 |  00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      |010 |N reg. An| |   (d16,PC)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+     |011 |N reg. An| |   (d8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-(An)      |100 |N reg. An| |   (bd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(d16,An)   |101 |N reg. An| |([bd,PC,Xi],od)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d8,An,Xi)  |110 |N reg. An| |([bd,PC],Xi,od)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bd,An,Xi)  |110 |N reg. An| |    #data  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,Xi]od) 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],Xi,od)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 - Not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 - Set to the value of the most significant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 - Set if the result i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 - Always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 - Always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oriCCR "Exclusive OR Immediate to CC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ORI to CCR -- Exclusive OR immediate to the condition code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ORI</w:t>
        <w:tab/>
        <w:t xml:space="preserve">#&lt;data&gt;,C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= (By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forms an exclusive OR operation on the condition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 with the source ope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|---|---|---|---|---|---|---|---|---|---|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| 0 | 0 | 0 | 0 | 0 | 0 | 0 | 0 | 0 | 1 | 1 | 1 | 1 | 0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|---|---|---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| 0 | 0 | 0 | 0 | 0 | 0 | 0 |     8 BITS IMMEDIATE DATA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 - Changed if bit 4 of the source is set,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 - Changed if bit 3 of the source is set,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 - Changed if bit 2 of the source is set,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 - Changed if bit 1 of the source is set,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 - Changed if bit 0 of the source is set,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oriSR "Exclusive OR immediated with SR (PRIVILEGED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ORI to SR -- Exclusive OR immediated to the status register (PRIVILEG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ORI</w:t>
        <w:tab/>
        <w:t xml:space="preserve">#&lt;data&gt;,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= (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forms an exclusive OR operation on the status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the source ope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|---|---|---|---|---|---|---|---|---|---|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| 0 | 0 | 0 | 1 | 0 | 1 | 0 | 0 | 1 | 1 | 1 | 1 | 1 | 0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               16 BITS IMMEDIATE DATA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 - Changed if bit 4 of the source is set,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 - Changed if bit 3 of the source is set,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 - Changed if bit 2 of the source is set,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 - Changed if bit 1 of the source is set,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 - Changed if bit 0 of the source is set,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g "Register EXchan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G -- Register ex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G</w:t>
        <w:tab/>
        <w:t xml:space="preserve">Rx,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= (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changes the contents of any two 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--------|---|--------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1 | 1 | 0 | 0 |Rx REGISTER| 1 |       OP-MODE     |Ry 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Rx REGISTER" specifies a data or address register. If it'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change between a data register and an address register, this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fine the data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Ry REGISTER" specifies a data or address register. If it'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change between a data register and an address register, this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fine the address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1000-&gt;Exchange between data 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1001-&gt;Exchange between address 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001-&gt;Exchange between data and address 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"Sign EXTe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T, EXTB -- Sign ex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T.W</w:t>
        <w:tab/>
        <w:t>Dn</w:t>
        <w:tab/>
        <w:t xml:space="preserve">Extend byte to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T.L</w:t>
        <w:tab/>
        <w:t>Dn</w:t>
        <w:tab/>
        <w:t xml:space="preserve">Extend word to long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TB.L</w:t>
        <w:tab/>
        <w:t>Dn</w:t>
        <w:tab/>
        <w:t>Extend byte to long word</w:t>
        <w:tab/>
        <w:t xml:space="preserve">(68020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= (Word,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tends a byte to a word, or a word to a long word in a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 by copying the sign bit through the upper bits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eration is from byte to word, bit 7 is copied to bits 8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. If the operation is from word to long word, bit 15 is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bits 16 through 31. The EXTB copies bit 7 to bits 8 through 3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|---|---|-----------|---|---|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| 1 | 0 | 0 | 1 | 0 | 0 |  OP-MODE  | 0 | 0 | 0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REGISTER" specifies a data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10-&gt;Extending from 8 bits to 16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11-&gt;Extending from 16 bits to 32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1-&gt;Extending from 8 bits to 32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 - Not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 - Set if the result is negative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 - Set if the result is zero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 - Always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 - Always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egal "Illegal processor instruc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LLEGAL -- Illegal processor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L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nstruction forces an Illegal Instruction exce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ctor number 4. All other illegal instruction bit patter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cluding, but not limited to, $fxxx and $axxx, are reserv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uture expa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xa-decimal code of this instruction is: $4AF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|---|---|---|---|---|---|---|---|---|---|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| 1 | 0 | 0 | 1 | 0 | 1 | 0 | 1 | 1 | 1 | 1 | 1 | 1 | 0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mp "Unconditional far JuM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MP -- Unconditional far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JMP</w:t>
        <w:tab/>
        <w:t xml:space="preserve">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gram execution continues at the address specif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ope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|---|---|---|---|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| 1 | 0 | 0 | 1 | 1 | 1 | 0 | 1 | 1 |    MODE  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                        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ea&gt; specifies address of next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owed addressing m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Addressing Mode|Mode| Register | |Addressing Mode|Mode|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Dn       | -  |    -     | |    Abs.W      |111 |  0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An       | -  |    -     | |    Abs.L      |111 |  00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      |010 |N reg. An| |   (d16,PC)    |111 |  01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+     | -  |    -     | |   (d8,PC,Xi)  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-(An)      | -  |    -     | |   (bd,PC,Xi)  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(d16,An)   |101 |N reg. An| |([bd,PC,Xi],od)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d8,An,Xi)  |110 |N reg. An| |([bd,PC],Xi,od)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bd,An,Xi)  |110 |N reg. An| |    #data  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,Xi]od) 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],Xi,od)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sr "Jump to far SubRouti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SR -- Jump to far sub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JSR</w:t>
        <w:tab/>
        <w:t xml:space="preserve">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shes the long word address of the instruction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llowing the JSR instruction onto the stack. The PC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ddress of the instruction word plus two. Program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tinues at location specified by &lt;ea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|---|---|---|---|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| 1 | 0 | 0 | 1 | 1 | 1 | 0 | 1 | 0 |    MODE  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                        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ea&gt; specifies address of next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owed addressing m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Addressing Mode|Mode| Register | |Addressing Mode|Mode|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Dn       | -  |    -     | |    Abs.W      |111 |  0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An       | -  |    -     | |    Abs.L      |111 |  00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      |010 |N reg. An| |   (d16,PC)    |111 |  01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+     | -  |    -     | |   (d8,PC,Xi)  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-(An)      | -  |    -     | |   (bd,PC,Xi)  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(d16,An)   |101 |N reg. An| |([bd,PC,Xi],od)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d8,An,Xi)  |110 |N reg. An| |([bd,PC],Xi,od)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bd,An,Xi)  |110 |N reg. An| |    #data  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,Xi]od) 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],Xi,od)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 "Load Effective Addres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A -- Load effectiv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A</w:t>
        <w:tab/>
        <w:t xml:space="preserve">&lt;ea&gt;,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= (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s the specified address into the destination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. Note: All 32 bits of An are affected by this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--------|---|---|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| 1 | 0 | 0 | REGISTER  | 1 | 1 | 1 |    MODE  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                        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REGISTER" indicates the number of address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ea&gt; specifies address which must be loaded in the address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owed addressing m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Addressing Mode|Mode| Register | |Addressing Mode|Mode|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Dn       | -  |    -     | |    Abs.W      |111 |  0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An       | -  |    -     | |    Abs.L      |111 |  00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      |010 |N reg. An| |   (d16,PC)    |111 |  01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+     | -  |    -     | |   (d8,PC,Xi)  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-(An)      | -  |    -     | |   (bd,PC,Xi)  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(d16,An)   |101 |N reg. An| |([bd,PC,Xi],od)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d8,An,Xi)  |110 |N reg. An| |([bd,PC],Xi,od)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bd,An,Xi)  |110 |N reg. An| |    #data  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,Xi]od) 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],Xi,od)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"Create local stack fr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K -- Create local stack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NK</w:t>
        <w:tab/>
        <w:t xml:space="preserve">An,#&lt;dat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= (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ze = (Word, Long)</w:t>
        <w:tab/>
        <w:tab/>
        <w:t xml:space="preserve">(68020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nstruction saves the specified address register 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tack, then places the new stack pointer in that registe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n adds the specificed immediate data to the stack pointer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ocate space on the stack for a local data area, a negativ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ould be used for the second ope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use of a local stack frame is critically importa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grammer who wishes to write re-entrant or recursiv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reation of a local stack frame on the MC680x0 family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rough the use of the LINK and UNLK instructions. The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truction saves the frame pointer onto the stack, and plac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inter to the new stack frame in it. The UNLK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stores the old stack fram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link</w:t>
        <w:tab/>
        <w:t>a5,#-8</w:t>
        <w:tab/>
        <w:tab/>
        <w:t xml:space="preserve">; a5 is chosen to be the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; pointer. 8 bytes of local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; frame are al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unlk</w:t>
        <w:tab/>
        <w:t>a5</w:t>
        <w:tab/>
        <w:tab/>
        <w:t xml:space="preserve">; a5, the old frame pointer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; old SP are re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nce the LINK and UNLK instructions maintain both the fram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the stack pointer, the following code segment is perf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g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link</w:t>
        <w:tab/>
        <w:t xml:space="preserve">a5,#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ovem.l</w:t>
        <w:tab/>
        <w:t xml:space="preserve">d0-a4,-(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ea</w:t>
        <w:tab/>
        <w:t xml:space="preserve">(500).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ove.l</w:t>
        <w:tab/>
        <w:t xml:space="preserve">d2,-(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bsr.b</w:t>
        <w:tab/>
        <w:t xml:space="preserve">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unlk</w:t>
        <w:tab/>
        <w:t xml:space="preserve">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Word 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|---|---|---|---|---|---|---|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| 1 | 0 | 0 | 1 | 1 | 1 | 0 | 0 | 1 | 0 | 1 | 0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                  16 BITS OFFSET (d)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Long 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|---|---|---|---|---|---|---|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| 1 | 0 | 0 | 1 | 0 | 0 | 0 | 0 | 0 | 0 | 0 | 1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    32 BITS OFFSET (d) (16 bits of lower weight)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    32 BITS OFFSET (d) (16 bits of upper weight)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REGISTER" indicates the number of address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FSET is a signed value, generally negative, which enables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tack 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D "Logical Shift Left and Logical Shift Righ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SL, LSR -- Logical shift left and logical shift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Sd</w:t>
        <w:tab/>
        <w:t xml:space="preserve">Dx,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Sd</w:t>
        <w:tab/>
        <w:t xml:space="preserve">#&lt;data&gt;,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Sd</w:t>
        <w:tab/>
        <w:t xml:space="preserve">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re d is direction, L or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= (Byte, Word,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ift the bits of the operand in the specified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arry bit set set to the last bit shifted out of the ope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hift count for the shifting of a register may be specif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wo different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mmediate - the shift count is specified in the instruction (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range 1-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Register  - the shift count is contained in a data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specified in the instruction (shift count mod 6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a register, the size may be byte, word, or long, but for a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cation, the size must be a word. The shift count is also restri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one for a memory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SL:              &lt;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 &lt;------ OPERAND &lt;---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|    (V 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X &lt;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S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 ---&gt; OPERAND -------&gt;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`---&gt;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case of the shifting of a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--------|---|-------|---|---|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1 | 1 | 1 | 0 |  NUMBER/  |dr |  SIZE |i/r| 0 | 1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|   |   |   |  REGISTER |   |       |   |   |   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case of the shifting of a memory ar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|---|---|---|---|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1 | 1 | 1 | 0 | 0 | 0 | 1 |dr | 1 | 1 |    MODE  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                       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/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cifies number of shifting or number of register which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number of shif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i/r = 0, number of shifting is specified in the instruct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mmedi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i/r = 1, it's specified in the data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dr = 0, right shif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dr = 1, left shif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0-&gt;one Byt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1-&gt;one Word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-&gt;one Long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a register shif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dicates the number of data register on which shifting is a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a memory shif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ea&gt; indicates operand which should be shif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ly addressing modes relatives to memory are allow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Addressing Mode|Mode| Register | |Addressing Mode|Mode|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Dn       | -  |     -    | |    Abs.W      |111 |  0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An       | -  |     -    | |    Abs.L      |111 |  00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      |010 |N reg. An| |   (d16,PC)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+     |011 |N reg. An| |   (d8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-(An)      |100 |N reg. An| |   (bd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(d16,An)   |101 |N reg. An| |([bd,PC,Xi],od)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d8,An,Xi)  |110 |N reg. An| |([bd,PC],Xi,od)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bd,An,Xi)  |110 |N reg. An| |    #data  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,Xi]od) 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],Xi,od)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 - Set according to the last bit shifted out of the ope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 - Set if the result is negative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 - Set if the result is zero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 - Always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 - Set according to the last bit shifted out of the ope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"Move Source -&gt; Destin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E -- Source -&gt;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</w:t>
        <w:tab/>
        <w:t xml:space="preserve">&lt;ea&gt;,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= (Byte, Word,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e the content of the source to the destination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data is examined as it is moved, and the condition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----|-----------|--------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| 0 |  SIZE |  REGISTER |    MODE   |    MODE  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************************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destination &lt;ea&gt;           source 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tination &lt;ea&gt; specifies destination operand, addressing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ow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Addressing Mode|Mode| Register | |Addressing Mode|Mode|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Dn       |000 |N reg. Dn| |    Abs.W      |111 |  0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An       | -  |     -    | |    Abs.L      |111 |  00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      |010 |N reg. An| |   (d16,PC)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+     |011 |N reg. An| |   (d8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-(An)      |100 |N reg. An| |   (bd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(d16,An)   |101 |N reg. An| |([bd,PC,Xi],od)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d8,An,Xi)  |110 |N reg. An| |([bd,PC],Xi,od)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bd,An,Xi)  |110 |N reg. An| |    #data  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,Xi]od) 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],Xi,od)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urce &lt;ea&gt; specifies source operand, addressing modes allow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Addressing Mode|Mode| Register | |Addressing Mode|Mode|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Dn       |000 |N reg. Dn| |    Abs.W      |111 |  0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An *     |001 |N reg. An| |    Abs.L      |111 |  00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      |010 |N reg. An| |   (d16,PC)    |111 |  01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+     |011 |N reg. An| |   (d8,PC,Xi)  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-(An)      |100 |N reg. An| |   (bd,PC,Xi)  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(d16,An)   |101 |N reg. An| |([bd,PC,Xi],od)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d8,An,Xi)  |110 |N reg. An| |([bd,PC],Xi,od)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bd,An,Xi)  |110 |N reg. An| |    #data      |111 |  1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,Xi]od) 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],Xi,od)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 Word or Long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1-&gt;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-&gt;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-&gt;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 - Not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 - Set if the result is negative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 - Set if the result is zero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 - Always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 - Always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a "Move Address Source -&gt; Destin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EA -- Source -&gt;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A</w:t>
        <w:tab/>
        <w:t xml:space="preserve">&lt;ea&gt;,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= (Word,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e the contents of the source to the destination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. Word sized operands are sign extended to 32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fore the operation 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----|-----------|---|---|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| 0 |  SIZE |  ADDRESS  | 0 | 0 | 1 |    MODE  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|   |       |  REGISTER |   |   |   |           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                   source 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ADDRESS REGISTER" specifies the number of destination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urce &lt;ea&gt; specifies source operand, addressing modes allow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Addressing Mode|Mode| Register | |Addressing Mode|Mode|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Dn       |000 |N reg. Dn| |    Abs.W      |111 |  0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An *     |001 |N reg. An| |    Abs.L      |111 |  00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      |010 |N reg. An| |   (d16,PC)    |111 |  01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+     |011 |N reg. An| |   (d8,PC,Xi)  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-(An)      |100 |N reg. An| |   (bd,PC,Xi)  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(d16,An)   |101 |N reg. An| |([bd,PC,Xi],od)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d8,An,Xi)  |110 |N reg. An| |([bd,PC],Xi,od)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bd,An,Xi)  |110 |N reg. An| |    #data      |111 |  1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,Xi]od) 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],Xi,od)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 Word or Long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-&gt;Word, 32 bits of address register are altered by sign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-&gt;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FromCCR "CCR -&gt; Destin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E from CCR -- CCR -&gt;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</w:t>
        <w:tab/>
        <w:t xml:space="preserve">CCR,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= (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ontent of the status register is moved to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cation. The source operand is a word,</w:t>
        <w:tab/>
        <w:t xml:space="preserve">but only the low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te contains the condition codes. The high order byte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all z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|---|---|---|---|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| 1 | 0 | 0 | 0 | 0 | 1 | 0 | 1 | 1 |    MODE  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                       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ea&gt; specifies destination operand, addressing modes allow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Addressing Mode|Mode| Register | |Addressing Mode|Mode|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Dn       |000 |N reg. Dn| |    Abs.W      |111 |  0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An       | -  |    -     | |    Abs.L      |111 |  00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      |010 |N reg. An| |   (d16,PC)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+     |011 |N reg. An| |   (d8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-(An)      |100 |N reg. An| |   (bd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(d16,An)   |101 |N reg. An| |([bd,PC,Xi],od)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d8,An,Xi)  |110 |N reg. An| |([bd,PC],Xi,od)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bd,An,Xi)  |110 |N reg. An| |    #data  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,Xi]od) 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],Xi,od)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ToCCR "Source -&gt; CC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E to CCR -- Source -&gt; C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</w:t>
        <w:tab/>
        <w:t xml:space="preserve">&lt;ea&gt;,C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= (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ontent of the source operand is moved to the condition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ource operand is a word, but only the low order byte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update the condition</w:t>
        <w:tab/>
        <w:t xml:space="preserve">codes. The high order byte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|---|---|---|---|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| 1 | 0 | 0 | 0 | 1 | 0 | 0 | 1 | 1 |    MODE  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                       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ea&gt; specifies source operand, addressing modes allow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Addressing Mode|Mode| Register | |Addressing Mode|Mode|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Dn       |000 |N reg. Dn| |    Abs.W      |111 |  0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An       | -  |    -     | |    Abs.L      |111 |  00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      |010 |N reg. An| |   (d16,PC)    |111 |  01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+     |011 |N reg. An| |   (d8,PC,Xi)  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-(An)      |100 |N reg. An| |   (bd,PC,Xi)  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(d16,An)   |101 |N reg. An| |([bd,PC,Xi],od)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d8,An,Xi)  |110 |N reg. An| |([bd,PC],Xi,od)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bd,An,Xi)  |110 |N reg. An| |    #data      |111 |  1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,Xi]od) 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],Xi,od)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 - Set the same as bit 4 of the source ope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 - Set the same as bit 3 of the source ope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 - Set the same as bit 2 of the source ope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 - Set the same as bit 1 of the source ope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 - Set the same as bit 0 of the source ope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FromSR "Move from SR (privileged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E from SR -- Move from status register (privileg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</w:t>
        <w:tab/>
        <w:t xml:space="preserve">SR,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= (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ontent of the status register is moved to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cation. The operand size is a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|---|---|---|---|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| 1 | 0 | 0 | 0 | 0 | 0 | 0 | 1 | 1 |    MODE  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                       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ea&gt; specifies destination operand, addressing modes allow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Addressing Mode|Mode| Register | |Addressing Mode|Mode|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Dn       |000 |N reg. Dn| |    Abs.W      |111 |  0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An       | -  |    -     | |    Abs.L      |111 |  00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      |010 |N reg. An| |   (d16,PC)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+     |011 |N reg. An| |   (d8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-(An)      |100 |N reg. An| |   (bd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(d16,An)   |101 |N reg. An| |([bd,PC,Xi],od)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d8,An,Xi)  |110 |N reg. An| |([bd,PC],Xi,od)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bd,An,Xi)  |110 |N reg. An| |    #data  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,Xi]od) 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],Xi,od)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ToSR "Move to SR (PRIVILEGED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E to SR -- Move to status register (PRIVILEG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</w:t>
        <w:tab/>
        <w:t xml:space="preserve">&lt;ea&gt;,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= (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ontent of the source operand is mov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tus register. The source operand size is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all bits of the status register are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|---|---|---|---|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| 1 | 0 | 0 | 0 | 1 | 1 | 0 | 1 | 1 |    MODE  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                       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ea&gt; specifies source operand, addressing modes allow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Addressing Mode|Mode| Register | |Addressing Mode|Mode|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Dn       |000 |N reg. Dn| |    Abs.W      |111 |  0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An       | -  |    -     | |    Abs.L      |111 |  00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      |010 |N reg. An| |   (d16,PC)    |111 |  01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+     |011 |N reg. An| |   (d8,PC,Xi)  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-(An)      |100 |N reg. An| |   (bd,PC,Xi)  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(d16,An)   |101 |N reg. An| |([bd,PC,Xi],od)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d8,An,Xi)  |110 |N reg. An| |([bd,PC],Xi,od)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bd,An,Xi)  |110 |N reg. An| |    #data      |111 |  1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,Xi]od) 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],Xi,od)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 - Set the same as bit 4 of the source ope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 - Set the same as bit 3 of the source ope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 - Set the same as bit 2 of the source ope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 - Set the same as bit 1 of the source ope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 - Set the same as bit 0 of the source ope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USP "Move to/from USP (privileged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E USP -- Move to/from user stack pointer (privileg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</w:t>
        <w:tab/>
        <w:t xml:space="preserve">USP,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</w:t>
        <w:tab/>
        <w:t xml:space="preserve">An,U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= (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ontents of the user stack pointer are transfered eith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from the specified address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|---|---|---|---|---|---|---|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| 1 | 0 | 0 | 1 | 1 | 1 | 0 | 0 | 1 | 1 | 0 |dr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REGISTER" indicates the number of address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r specifies move dir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-&gt;An to U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-&gt;USP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c "Move to/from control regis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EC -- Move to/from control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C</w:t>
        <w:tab/>
        <w:t xml:space="preserve">Rc,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C</w:t>
        <w:tab/>
        <w:t xml:space="preserve">Rn,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= (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y the contents of the specified control register to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eneral register or copy from the general register to th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. This is always a 32-bit transfer even though th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 may be implemented with fewer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|---|---|---|---|---|---|---|---|---|---|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| 1 | 0 | 0 | 1 | 1 | 1 | 0 | 0 | 1 | 1 | 1 | 1 | 0 | 1 |d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--------|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A/D| REGISTER  |                CONTROL REGISTER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/D indicates type of Rn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-&gt;Rn=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-&gt;Rn=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REGISTER" indicates the number of Rn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r specifies direction of mo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-&gt;Rc to 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-&gt;Rn to 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CONTROL REGISTER" specifies one of the control regis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exa value</w:t>
        <w:tab/>
        <w:t xml:space="preserve">Control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~~~~~~~~~~</w:t>
        <w:tab/>
        <w:t xml:space="preserve">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00       </w:t>
        <w:tab/>
        <w:t xml:space="preserve">S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01       </w:t>
        <w:tab/>
        <w:t xml:space="preserve">D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02       </w:t>
        <w:tab/>
        <w:t xml:space="preserve">CA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00       </w:t>
        <w:tab/>
        <w:t xml:space="preserve">U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01       </w:t>
        <w:tab/>
        <w:t xml:space="preserve">V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02       </w:t>
        <w:tab/>
        <w:t xml:space="preserve">C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03       </w:t>
        <w:tab/>
        <w:t xml:space="preserve">M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04       </w:t>
        <w:tab/>
        <w:t xml:space="preserve">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 others hexa codes generates an exception: illegal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m "MOVE Multiple register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EM -- Move multiple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M</w:t>
        <w:tab/>
        <w:t xml:space="preserve">&lt;register list&gt;,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M</w:t>
        <w:tab/>
        <w:t xml:space="preserve">&lt;ea&gt;,&lt;register l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= (Word,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s in the register list are either moved to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etched from consecutive memory locations at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ress. Data can be either word or long word, b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register list is destination and the size is w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ach register is filled with the source word sign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32-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, in the case that the register list is the destin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 indirect with predecrement is not a valid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de. If the register list is the source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tination may not be register indirect with postinc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OVEM.L</w:t>
        <w:tab/>
        <w:t>D0/D1/A0,(A2)+</w:t>
        <w:tab/>
        <w:tab/>
        <w:t xml:space="preserve">;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OVEM.W</w:t>
        <w:tab/>
        <w:t>-(A1),D5/D7/A4</w:t>
        <w:tab/>
        <w:tab/>
        <w:t xml:space="preserve">;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register list is accessed with D0 first through D7,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A0 through A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                       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|---|---|---|---|-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| 1 | 0 | 0 | 1 |dr | 0 | 0 | 1 |SIZE|    MODE  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              MASK FROM REGISTER LIST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r specifies move dir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-&gt;registers to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-&gt;memory to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SK FROM REGISTER LIST specifies registers which must be mov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dicates their move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pre-decrementing, mask has the 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|---|---|---|---|---|---|---|---|---|---|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D0 |D1 |D2 |D3 |D4 |D5 |D6 |D7 |A0 |A1 |A2 |A3 |A4 |A5 |A6 |A7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rst register to be moved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post-incrementing, mask has the 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|---|---|---|---|---|---|---|---|---|---|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A7 |A6 |A5 |A4 |A3 |A2 |A1 |A0 |D7 |D6 |D5 |D4 |D3 |D2 |D1 |D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rst register to be moved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-&gt;16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-&gt;32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ea&gt; specifies memory address of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e from registers to memory, addressing modes allow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Addressing Mode|Mode| Register | |Addressing Mode|Mode|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Dn       | -  |    -     | |    Abs.W      |111 |  0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An       | -  |    -     | |    Abs.L      |111 |  00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      |010 |N reg. An| |   (d16,PC)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+     | -  |    -     | |   (d8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-(An)      |100 |N reg. An| |   (bd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(d16,An)   |101 |N reg. An| |([bd,PC,Xi],od)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d8,An,Xi)  |110 |N reg. An| |([bd,PC],Xi,od)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bd,An,Xi)  |110 |N reg. An| |    #data  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,Xi]od) 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],Xi,od)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e from memory to registers, addressing modes allow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Addressing Mode|Mode| Register | |Addressing Mode|Mode|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Dn       | -  |    -     | |    Abs.W      |111 |  0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An       | -  |    -     | |    Abs.L      |111 |  00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      |010 |N reg. An| |   (d16,PC)    |111 |  01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+     | -  |    -     | |   (d8,PC,Xi)  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-(An)      |100 |N reg. An| |   (bd,PC,Xi)  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(d16,An)   |101 |N reg. An| |([bd,PC,Xi],od)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d8,An,Xi)  |110 |N reg. An| |([bd,PC],Xi,od)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bd,An,Xi)  |110 |N reg. An| |    #data  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,Xi]od) 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],Xi,od)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p "MOVE Peripheral dat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EP -- Move peripheral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P</w:t>
        <w:tab/>
        <w:t xml:space="preserve">Dx,(d,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P</w:t>
        <w:tab/>
        <w:t xml:space="preserve">(d,Ay),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= (Word,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ta is transfered between a data register and ever-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te of memory at the selected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ansfer is made between a data register and alterned bytes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 the selected address, must be specified in indirect mode to A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16 bits displa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nstruction is of use with 8 bits peripheral progra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LEA</w:t>
        <w:tab/>
        <w:t>port0,A0</w:t>
        <w:tab/>
        <w:t xml:space="preserve">; A0 -&gt; $FFFFFFFFFFFFF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OVEQ</w:t>
        <w:tab/>
        <w:t xml:space="preserve">#0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OVEP.L</w:t>
        <w:tab/>
        <w:t>D0,(0,A0)</w:t>
        <w:tab/>
        <w:t xml:space="preserve">; A0 -&gt; $FF00FF00FF00FF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OVE.L</w:t>
        <w:tab/>
        <w:t xml:space="preserve">#$55554444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OVEP.L</w:t>
        <w:tab/>
        <w:t>D0,(1,A0)</w:t>
        <w:tab/>
        <w:t xml:space="preserve">; A0 -&gt; $FF55FF55FF44FF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--------|-----------|---|---|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| 0 | 0 | 0 |Dx REGISTER| OP-MODE   | 0 | 0 | 1 |Ay 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                  16 BITS OFFSET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0-&gt;16 bits move, memory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1-&gt;32 bits move, memory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0-&gt;16 bits move, register to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1-&gt;32 bits move, register to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x register specifies the number of data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y register specifies the number of address register which takes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indirect addressing with displa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q "MOVE signed 8-bit data Qui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EQ -- Move signed 8-bit data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Q</w:t>
        <w:tab/>
        <w:t xml:space="preserve">#&lt;data:8&gt;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= (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e signed 8-bit data to the specified data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pecified data is sign extended to 32-bit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is moved to th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--------|---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| 1 | 1 | 1 | REGISTER  | 0 |        IMMEDIATE DATA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REGISTER" is one of the 8 datas regis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 - Not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 - Set if the result is negative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 - Set if the result is zero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 - Always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 - Always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s "MOVE address Space (PRIVILEGED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ES -- Move address space (PRIVILEG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S</w:t>
        <w:tab/>
        <w:t xml:space="preserve">Rn,&lt;ea&gt;  (68010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S</w:t>
        <w:tab/>
        <w:t xml:space="preserve">&lt;ea&gt;,Rn  (68010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= (Byte, Word,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contents (Byte, Word, Long) of register Rn to the add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by effective address in the addressable space specified by DF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destination is an address register, there's extension of ope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gn to 32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                        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|---|---|---|----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| 0 | 0 | 0 | 1 | 1 | 1 | 0 | SIZE  |   MODE   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--------|---|---|---|---|----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A/D|Rn REGISTER|dr | 0 | 0 | 0 | 0 | 0 | 0 | 0 | 0 | 0 | 0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/D indicates type of Rn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-&gt;Rn=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-&gt;Rn=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REGISTER" indicates the number of Rn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r specifies direction of mo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-&gt;memory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-&gt;register 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0-&gt;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1-&gt;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-&gt;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ea&gt; specifies place of source or destination, allowed add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Addressing Mode|Mode| Register | |Addressing Mode|Mode|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Dn       | -  |    -     | |    Abs.W      |111 |  0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An       | -  |    -     | |    Abs.L      |111 |  00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      |010 |N reg. An| |   (d16,PC)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+     |011 |N reg. An| |   (d8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-(An)      |100 |N reg. An| |   (bd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(d16,An)   |101 |N reg. An| |([bd,PC,Xi],od)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d8,An,Xi)  |110 |N reg. An| |([bd,PC],Xi,od)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bd,An,Xi)  |110 |N reg. An| |    #data  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,Xi]od) 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],Xi,od)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"MOVE to/from USP" Link MoveUSP}</w:t>
        <w:tab/>
        <w:t xml:space="preserve">{"MOVEM" Link Movem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"MOVEC" Link Movep}</w:t>
        <w:tab/>
        <w:t xml:space="preserve">{"MOVEP" Link Move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 "Signed and Unsigned MULtipl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ULS -- Signed multi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ULU -- Unsigned multi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LS.W</w:t>
        <w:tab/>
        <w:t>&lt;ea&gt;,Dn</w:t>
        <w:tab/>
        <w:tab/>
        <w:t xml:space="preserve">16*16-&gt;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LS.L</w:t>
        <w:tab/>
        <w:t>&lt;ea&gt;,Dn</w:t>
        <w:tab/>
        <w:tab/>
        <w:t>32*32-&gt;32</w:t>
        <w:tab/>
        <w:t xml:space="preserve">68020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LS.L</w:t>
        <w:tab/>
        <w:t>&lt;ea&gt;,Dh:Dl</w:t>
        <w:tab/>
        <w:t>32*32-&gt;64</w:t>
        <w:tab/>
        <w:t xml:space="preserve">68020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LU.W</w:t>
        <w:tab/>
        <w:t>&lt;ea&gt;,Dn</w:t>
        <w:tab/>
        <w:tab/>
        <w:t xml:space="preserve">16*16-&gt;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LU.L</w:t>
        <w:tab/>
        <w:t>&lt;ea&gt;,Dn</w:t>
        <w:tab/>
        <w:tab/>
        <w:t>32*32-&gt;32</w:t>
        <w:tab/>
        <w:t xml:space="preserve">68020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LU.L</w:t>
        <w:tab/>
        <w:t>&lt;ea&gt;,Dh:Dl</w:t>
        <w:tab/>
        <w:t>32*32-&gt;64</w:t>
        <w:tab/>
        <w:t xml:space="preserve">68020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= (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ze = (Word, Long)</w:t>
        <w:tab/>
        <w:tab/>
        <w:tab/>
        <w:t xml:space="preserve">68020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ultiply two signed (MULS) or unsigned (MULU) inte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produce either a signed or unsigned, respectiv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nstruction has three forms. They are bas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ord, long word, and quad word. The first ver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only one available on a processore lower th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8020. It will multiply two 16-bit integers are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32-bit result. The second will multiply two 32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tegers and produce a 32-bit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hird form needs some special consideration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multiply two 32-bit integers, specified by 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Dl, the result is (sign) extended to 64-bit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low order 32 being placed in Dl and the high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2 being placed in D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case of MULS.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~~~~~~~~~~~~~~~~~~~~~                              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--------|---|---|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1 | 1 | 0 | 0 | REGISTER  | 1 | 1 | 1 |    MODE  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case of MULS.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~~~~~~~~~~~~~~~~~~~~~                               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|----|---|---|---|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| 1 | 0 | 0 | 1 | 1  | 0 | 0 | 0 | 0 |    MODE  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--------|---|----|---|---|---|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|Dq REGISTER| 1 |SIZE| 0 | 0 | 0 | 0 | 0 | 0 | 0 |Dr 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case of MULU.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~~~~~~~~~~~~~~~~~~~~~                              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--------|---|---|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1 | 1 | 0 | 0 | REGISTER  | 0 | 1 | 1 |    MODE  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case of MULU.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~~~~~~~~~~~~~~~~~~~~~                               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|----|---|---|---|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| 1 | 0 | 0 | 1 | 1  | 0 | 0 | 0 | 0 |    MODE  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--------|---|----|---|---|---|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|Dq REGISTER| 0 |SIZE| 0 | 0 | 0 | 0 | 0 | 0 | 0 |Dr 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REGISTER" indicates the number of data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Dq REGISTER" indicates the number of data register for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erand. This register first contains 32 bits of low weigh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vidend, and after the value of quotient on 32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SIZE" specifies if dividend is on 32 or 64 b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-&gt; 32 bits dividend placed in D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-&gt; 64 bits dividend placed in Dr:D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Dr REGISTER" indicates the number of data register for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erand. This register first contains 32 bits of upper weigh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vidend if "SIZE" = 1, and after the value of rest on 32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Dr and Dq represents the same register, only quotient on 32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put in D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ea&gt; field specifies source operand, allowed addressing m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Addressing Mode|Mode| Register | |Addressing Mode|Mode|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Dn       |000 |N reg. Dn| |    Abs.W      |111 |  0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An       | -  |    -     | |    Abs.L      |111 |  00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      |010 |N reg. An| |   (d16,PC)    |111 |  01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+     |011 |N reg. An| |   (d8,PC,Xi)  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-(An)      |100 |N reg. An| |   (bd,PC,Xi)  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(d16,An)   |101 |N reg. An| |([bd,PC,Xi],od)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d8,An,Xi)  |110 |N reg. An| |([bd,PC],Xi,od)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bd,An,Xi)  |110 |N reg. An| |    #data      |111 |  1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,Xi]od) 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],Xi,od)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 - Not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 - Set if the result is negative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 - Set if the result is zero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 - Set if overflow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 - Always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CD "Negate Binary Coded Decimal with exte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BCD -- Negate binary coded decimal with ex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BCD</w:t>
        <w:tab/>
        <w:t xml:space="preserve">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= (By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pecified BCD number and the extend bit are subtra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om zero. Therefore, if the extend bit is set a n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plement is performed, else a tens complement is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result is placed back in the specified &lt;ea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can be useful to set the zero flag before perfor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operation so that multi precision operation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correctly tested for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|---|---|---|---|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| 1 | 0 | 0 | 1 | 0 | 0 | 0 | 0 | 0 |    MODE  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                        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 - Set the same as the carry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 - Un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 - Cleared it the result is non-zero, unchang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 - Un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 - Set if a borrow was generated,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G -- Ne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G</w:t>
        <w:tab/>
        <w:t xml:space="preserve">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= (Byte, Word,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operand specified by &lt;ea&gt; is subtrac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ero. The result is stored in &lt;ea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|---|---|---|----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| 1 | 0 | 0 | 0 | 1 | 0 | 0 | SIZE  |    MODE  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                        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0-&gt;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1-&gt;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-&gt;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ea&gt; specifies destination operand, addressing modes allow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Addressing Mode|Mode| Register | |Addressing Mode|Mode|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Dn       |000 |N reg. Dn| |    Abs.W      |111 |  0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An       | -  |    -     | |    Abs.L      |111 |  00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      |010 |N reg. An| |   (d16,PC)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+     |011 |N reg. An| |   (d8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-(An)      |100 |N reg. An| |   (bd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(d16,An)   |101 |N reg. An| |([bd,PC,Xi],od)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d8,An,Xi)  |110 |N reg. An| |([bd,PC],Xi,od)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bd,An,Xi)  |110 |N reg. An| |    #data  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,Xi]od) 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],Xi,od)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 - Set the same as the carry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 - Set if the result is negative, otherwise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 - Set if the result is zero, otherwise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 - Set if overflow, otherwise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 - Cleared if the result is zero, otherwise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gx "NEGate with eXte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GX -- Negate with ex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GX</w:t>
        <w:tab/>
        <w:t xml:space="preserve">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= (Byte, Word,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form an operation similar to a NEG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ception that the operand and the extend bit are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btracted from zero. The result then is being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given &lt;ea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with ADDX, SUBX, ABC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BCD, and NBCD, it can be useful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zero flag before performing this operation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ulti precision operations can be tested for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|---|---|---|----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| 1 | 0 | 0 | 0 | 0 | 0 | 0 | SIZE  |    MODE  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                        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0-&gt;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1-&gt;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-&gt;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ea&gt; specifies destination operand, addressing modes allow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Addressing Mode|Mode| Register | |Addressing Mode|Mode|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Dn       |000 |N reg. Dn| |    Abs.W      |111 |  0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An       | -  |    -     | |    Abs.L      |111 |  00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      |010 |N reg. An| |   (d16,PC)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+     |011 |N reg. An| |   (d8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-(An)      |100 |N reg. An| |   (bd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(d16,An)   |101 |N reg. An| |([bd,PC,Xi],od)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d8,An,Xi)  |110 |N reg. An| |([bd,PC],Xi,od)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bd,An,Xi)  |110 |N reg. An| |    #data  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,Xi]od) 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],Xi,od)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 - Set the same as the carry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 - Set if the result is negative, otherwise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 - Cleared if the result is non-zero, otherwise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 - Set if an overflow is generated,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 - Set if a borrow is generated, otherwise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p "No OPer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P -- No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hing happens! This instruction will basically wait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 pending bus activity is completed. Thi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ynchronization of the pipeline</w:t>
        <w:tab/>
        <w:t xml:space="preserve">and prevents instruction overl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|---|---|---|---|---|---|---|---|---|---|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| 1 | 0 | 0 | 1 | 1 | 1 | 0 | 0 | 1 | 1 | 1 | 0 | 0 | 0 | 1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"Logical compleme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 -- Logical comp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</w:t>
        <w:tab/>
        <w:t xml:space="preserve">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= (Byte, Word,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 bits of the specified operand are inverted and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ack in the ope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|---|---|---|----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| 1 | 0 | 0 | 0 | 1 | 1 | 0 | SIZE  |    MODE  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                        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0-&gt;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1-&gt;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-&gt;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ea&gt; specifies destination operand, addressing modes allow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Addressing Mode|Mode| Register | |Addressing Mode|Mode|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Dn       |000 |N reg. Dn| |    Abs.W      |111 |  0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An       | -  |    -     | |    Abs.L      |111 |  00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      |010 |N reg. An| |   (d16,PC)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+     |011 |N reg. An| |   (d8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-(An)      |100 |N reg. An| |   (bd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(d16,An)   |101 |N reg. An| |([bd,PC,Xi],od)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d8,An,Xi)  |110 |N reg. An| |([bd,PC],Xi,od)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bd,An,Xi)  |110 |N reg. An| |    #data  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,Xi]od) 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],Xi,od)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 - Not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 - Set if the result is negative, otherwise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 - Set if the result is zero, otherwise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 - Always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 - Always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"Logical 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-- Logic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</w:t>
        <w:tab/>
        <w:t xml:space="preserve">&lt;ea&gt;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</w:t>
        <w:tab/>
        <w:t xml:space="preserve">Dn,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= (Byte, Word,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forms an OR operation on the destination ope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the source ope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--------|--------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1 | 0 | 0 | 0 | REGISTER  |  OP-MODE  |    MODE  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                        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yte</w:t>
        <w:tab/>
        <w:t>Word</w:t>
        <w:tab/>
        <w:t>Long</w:t>
        <w:tab/>
        <w:t xml:space="preserve">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~~~~</w:t>
        <w:tab/>
        <w:t>~~~~</w:t>
        <w:tab/>
        <w:t>~~~~</w:t>
        <w:tab/>
        <w:t xml:space="preserve">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00</w:t>
        <w:tab/>
        <w:t>001</w:t>
        <w:tab/>
        <w:t>010</w:t>
        <w:tab/>
        <w:t xml:space="preserve">&lt;ea&gt; OR &lt;Dn&gt; --&gt; &lt;D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00</w:t>
        <w:tab/>
        <w:t>101</w:t>
        <w:tab/>
        <w:t>110</w:t>
        <w:tab/>
        <w:t xml:space="preserve">&lt;Dn&gt; OR &lt;ea&gt; --&gt; 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&lt;ea&gt; specifies destination operand, addressing modes allow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Addressing Mode|Mode| Register | |Addressing Mode|Mode|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Dn       | -  |    -     | |    Abs.W      |111 |  0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An       | -  |    -     | |    Abs.L      |111 |  00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      |010 |N reg. An| |   (d16,PC)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+     |011 |N reg. An| |   (d8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-(An)      |100 |N reg. An| |   (bd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(d16,An)   |101 |N reg. An| |([bd,PC,Xi],od)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d8,An,Xi)  |110 |N reg. An| |([bd,PC],Xi,od)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bd,An,Xi)  |110 |N reg. An| |    #data  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,Xi]od) 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],Xi,od)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&lt;ea&gt; specifies source operand, addressing modes allow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Addressing Mode|Mode| Register | |Addressing Mode|Mode|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Dn       |000 |N reg. Dn| |    Abs.W      |111 |  0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An       | -  |    -     | |    Abs.L      |111 |  00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      |010 |N reg. An| |   (d16,PC)    |111 |  01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+     |011 |N reg. An| |   (d8,PC,Xi)  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-(An)      |100 |N reg. An| |   (bd,PC,Xi)  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(d16,An)   |101 |N reg. An| |([bd,PC,Xi],od)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d8,An,Xi)  |110 |N reg. An| |([bd,PC],Xi,od)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bd,An,Xi)  |110 |N reg. An| |    #data      |111 |  1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,Xi]od) 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],Xi,od)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 - Not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 - Set to the value of the most significant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 - Set if the result i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 - Always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 - Always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 "Logical OR Immedia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I -- Logical OR 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I</w:t>
        <w:tab/>
        <w:t xml:space="preserve">#&lt;data&gt;,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= (Byte, Word,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forms an inclusive OR operation on the destination ope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the source ope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                        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|---|---|---|----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| 0 | 0 | 0 | 0 | 0 | 0 | 0 | SIZE  |    MODE  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16 BITS IMMEDIATE DATA     |     8 BITS IMMEDIATE DATA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              32 BITS IMMEDIATE DATA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0-&gt;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1-&gt;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-&gt;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ea&gt; specifies destination operand, addressing modes allow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Addressing Mode|Mode| Register | |Addressing Mode|Mode|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Dn       |000 |N reg. Dn| |    Abs.W      |111 |  0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An       | -  |    -     | |    Abs.L      |111 |  00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      |010 |N reg. An| |   (d16,PC)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+     |011 |N reg. An| |   (d8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-(An)      |100 |N reg. An| |   (bd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(d16,An)   |101 |N reg. An| |([bd,PC,Xi],od)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d8,An,Xi)  |110 |N reg. An| |([bd,PC],Xi,od)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bd,An,Xi)  |110 |N reg. An| |    #data  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,Xi]od) 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],Xi,od)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 - Not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 - Set to the value of the most significant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 - Set if the result i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 - Always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 - Always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CCR "Logical OR immediate to CC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I to CCR -- Logical OR immediate to the condition code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I</w:t>
        <w:tab/>
        <w:t xml:space="preserve">#&lt;data&gt;,C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= (By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forms an OR operation on the condition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 with the source ope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|---|---|---|---|---|---|---|---|---|---|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| 0 | 0 | 0 | 0 | 0 | 0 | 0 | 0 | 0 | 1 | 1 | 1 | 1 | 0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|---|---|---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| 0 | 0 | 0 | 0 | 0 | 0 | 0 |     8 BITS IMMEDIATE DATA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 - Set if bit 4 of the source is set,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 - Set if bit 3 of the source is set,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 - Set if bit 2 of the source is set,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 - Set if bit 1 of the source is set,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 - Set if bit 0 of the source is set,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SR "Logical OR immediated to SR (PRIVILEGED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I to SR -- Logical OR immediated to the status register (PRIVILEG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I</w:t>
        <w:tab/>
        <w:t xml:space="preserve">#&lt;data&gt;,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= (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forms an OR operation on the status regis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ource operand, and leaves the result in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|---|---|---|---|---|---|---|---|---|---|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| 0 | 0 | 0 | 0 | 0 | 0 | 0 | 0 | 1 | 1 | 1 | 1 | 1 | 0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|---|---|---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               16 BITS IMMEDIATE DATA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 - Set if bit 4 of the source is set,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 - Set if bit 3 of the source is set,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 - Set if bit 2 of the source is set,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 - Set if bit 1 of the source is set,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 - Set if bit 0 of the source is set,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 "PACK binary coded decim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CK -- Pack binary coded decimal</w:t>
        <w:tab/>
        <w:t xml:space="preserve">(68020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CK</w:t>
        <w:tab/>
        <w:t xml:space="preserve">-(Ax),-(Ay),#&lt;adjust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CK</w:t>
        <w:tab/>
        <w:t xml:space="preserve">Dx,Dy,#&lt;adjust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= (Byte,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vert byte-per-digit unpacked BCD to packed two-dig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-byte B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operand is in a data register, 16 bits adjustment i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source operand (16 bits). Then, bits 8 to 11 and 0 to 3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cked and placed in the bits 0 to 7 of destination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s bits of this register are not al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operand is in memory, there's a research by pre-decreme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the two bytes placed at given address. The two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ked together, then adjustment is added, and the compacted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stored at destination's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--------|---|---|---|---|---|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1 | 0 | 0 | 0 |   Dy/Ay   | 1 | 0 | 1 | 0 | 0 |R/M|   Dx/Ax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              16 BITS ADJUSTMENT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/M = 0 -&gt; Direct addressing by data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/M = 1 -&gt; Addressing by pre-decreme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 Dy/Ay specifies destination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 Dx/Ax specifies sourc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16 BITS ADJUSTMENT" is an immediate value added to source ope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a "Push Effective Addres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A -- Push effectiv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EA</w:t>
        <w:tab/>
        <w:t xml:space="preserve">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= (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ffective address is stored to stack. Stack is decr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|---|---|---|---|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| 1 | 0 | 0 | 1 | 0 | 0 | 0 | 0 | 1 |    MODE  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                        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ea&gt; specifies destination operand, allowed addressing m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Addressing Mode|Mode| Register | |Addressing Mode|Mode|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Dn       | -  |    -     | |    Abs.W      |111 |  0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An       | -  |    -     | |    Abs.L      |111 |  00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      |010 |N reg. An| |   (d16,PC)    |111 |  01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+     | -  |    -     | |   (d8,PC,Xi)  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-(An)      | -  |    -     | |   (bd,PC,Xi)  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(d16,An)   |101 |N reg. An| |([bd,PC,Xi],od)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d8,An,Xi)  |110 |N reg. An| |([bd,PC],Xi,od)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bd,An,Xi)  |110 |N reg. An| |    #data  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,Xi]od) 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],Xi,od)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LUSH "Invalidate one or several entries in the ATC (PRIVILEGED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FLUSH -- Invalidate one or several entries in the ATC</w:t>
        <w:tab/>
        <w:t xml:space="preserve">(PRIVILEG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FLUS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FLUSH</w:t>
        <w:tab/>
        <w:t xml:space="preserve">&lt;FC&gt;,#&lt;FC valida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FLUSH</w:t>
        <w:tab/>
        <w:t xml:space="preserve">&lt;FC&gt;,#&lt;FC validation&gt;,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 size spe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ose three instructions are used to invalidate one or several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the ATC (PMMU cache), i.e. to set the validation bits follow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ose zero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FLUSHA invalidate all the 22 entries of ca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FLUSH &lt;FC&gt;,#&lt;FC validation&gt; invalidate entry which follows mention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unction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FLUSH &lt;FC&gt;,#&lt;FC validation&gt;,&lt;ea&gt; invalidate entry which addre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cified in the destination, of course in taking care of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C validation bits allow to take care of 3 FC bits else only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se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tatus register of the PMMU, MMUSR, isn't affected b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FC&gt; operand can be mentio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immed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the three lower bits of a data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the register SFC or DF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                        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|---|---|---|---|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1 | 1 | 1 | 1 | 0 | 0 | 0 | 0 | 0 | 0 |    MODE  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--------|---|---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| 0 | 1 |    MODE   | 0 | 0 |    FC     |         FC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|   |   |           |   |   |VALIDATION |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DE field indicates the type of PFLUS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01-&gt;invalidation of all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0-&gt;invalidation by Function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0-&gt;invalidation by the Function Codes and &lt;ea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C VALIDATION field indicates the FC bits to take care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C field indicates value of Function Codes of the en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vali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0XXX</w:t>
        <w:tab/>
        <w:t xml:space="preserve">The Function Codes are X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1DDD</w:t>
        <w:tab/>
        <w:t xml:space="preserve">The Function Codes are the bits 2 to 0 of a DDD data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000</w:t>
        <w:tab/>
        <w:t xml:space="preserve">The Function Codes are specified in SF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001</w:t>
        <w:tab/>
        <w:t xml:space="preserve">The Function Codes are specified in DF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ea&gt; specifies address to invalidate, allowed addressing m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Addressing Mode|Mode| Register | |Addressing Mode|Mode|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Dn       | -  |    -     | |    Abs.W      |111 |  0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An       | -  |    -     | |    Abs.L      |111 |  00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      |010 |N reg. An| |   (d16,PC)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+     | -  |    -     | |   (d8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-(An)      | -  |    -     | |   (bd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(d16,An)   |101 |N reg. An| |([bd,PC,Xi],od)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d8,An,Xi)  |110 |N reg. An| |([bd,PC],Xi,od)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bd,An,Xi)  |110 |N reg. An| |    #data  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,Xi]od) 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],Xi,od)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AD "LOAD of an entry in the ATC (PRIVILEGED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OAD -- Load of an entry in the ATC (PRIVILEG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LOADR</w:t>
        <w:tab/>
        <w:t xml:space="preserve">&lt;FC&gt;,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LOADW</w:t>
        <w:tab/>
        <w:t xml:space="preserve">&lt;FC&gt;,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 size spe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ose instructions are used to load in the ATC (PMMU cache), on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llowing to logic specified &lt;ea&gt;. A research in table  is ma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cache modification and attributes of final descriptor ar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bits U and M for PLOADW, bits U for PLOADR) according to the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truction. PLOADR makes a loading of an entry in the ATC, as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d cycle was made. PLOADW makes a loading of an entry in the AT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if a write cycle was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tatus register of the PMMU, MMUSR, isn't affected b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FC&gt; operand can be mentio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immed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the three lower bits of a data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the register SFC or DF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                        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|---|---|---|---|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1 | 1 | 1 | 1 | 0 | 0 | 0 | 0 | 0 | 0 |    MODE  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|---|---|---|---|---|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| 0 | 1 | 0 | 0 | 0 |R/W| 0 | 0 | 0 | 0 |         FC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/W field indicates type of access used for resear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-&gt;write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-&gt;read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C field indicates value of Function Codes of the en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vali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0XXX</w:t>
        <w:tab/>
        <w:t xml:space="preserve">The Function Codes are X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1DDD</w:t>
        <w:tab/>
        <w:t xml:space="preserve">The Function Codes are the bits 2 to 0 of a DDD data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000</w:t>
        <w:tab/>
        <w:t xml:space="preserve">The Function Codes are specified in SF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001</w:t>
        <w:tab/>
        <w:t xml:space="preserve">The Function Codes are specified in DF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ea&gt; specifies logic address to load, allowed addressing m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Addressing Mode|Mode| Register | |Addressing Mode|Mode|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Dn       | -  |    -     | |    Abs.W      |111 |  0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An       | -  |    -     | |    Abs.L      |111 |  00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      |010 |N reg. An| |   (d16,PC)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+     | -  |    -     | |   (d8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-(An)      | -  |    -     | |   (bd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(d16,An)   |101 |N reg. An| |([bd,PC,Xi],od)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d8,An,Xi)  |110 |N reg. An| |([bd,PC],Xi,od)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bd,An,Xi)  |110 |N reg. An| |    #data  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,Xi]od) 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],Xi,od)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OVE "MOVE from or to PMMU registers (PRIVILEGED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MOVE -- Move from or to PMMU registers (PRIVILEG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MOVE</w:t>
        <w:tab/>
        <w:t xml:space="preserve">MMU-reg,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MOVE</w:t>
        <w:tab/>
        <w:t xml:space="preserve">&lt;ea&gt;,MMU-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MOVEFD</w:t>
        <w:tab/>
        <w:t xml:space="preserve">&lt;ea&gt;,MMU-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= (Word, Long, Qu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nstruction is used to read or write PMMU 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ansfert on CRP or SRP is for a Quadruple word (64 bits), TC, TT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T1 one's is for a Long word, and MMUSR one's is for a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MOVEFD instruction does a move with invalidation or not  of PM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che. If FD bit is set in the instruction, the ATC isn't invalida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FD bit is cleared, ATC is invali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value loaded in CRP or SRP follows to a not valid descrip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value is loaded but an exception of configuration error of PM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the TC register, a checking  on fields PS, IS, and TIx is ma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re's error on the total of mentioned bits, operand is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t an exception of configuration error of PMMU is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MUSR isn't affected by those transferts, else it is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tination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CRP, SRP, TC regis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MMU-reg field specifies PMMU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00-&gt;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10-&gt;S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11-&gt;C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|---|---|---|---|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1 | 1 | 1 | 1 | 0 | 0 | 0 | 0 | 0 | 0 |    MODE  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--------|---|---|---|---|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| 1 | 0 |  MMU-reg  |R/W|FD | 0 | 0 | 0 | 0 | 0 | 0 | 0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TT0, TT1, regis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MMU-reg field specifies PMMU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10-&gt;TT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11-&gt;T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D bit: allows or not ATC invalid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-&gt;ATC invali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-&gt;ATC NOT invali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|---|---|---|---|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1 | 1 | 1 | 1 | 0 | 0 | 0 | 0 | 0 | 0 |    MODE  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--------|---|---|---|---|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| 0 | 0 |  MMU-reg  |R/W|FD | 0 | 0 | 0 | 0 | 0 | 0 | 0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MMUSR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|---|---|---|---|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1 | 1 | 1 | 1 | 0 | 0 | 0 | 0 | 0 | 0 |    MODE  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|---|---|---|---|---|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| 1 | 1 | 0 | 0 | 0 |R/W| 0 | 0 | 0 | 0 | 0 | 0 | 0 | 0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/W field indicates type of access used for resear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-&gt;Memory to PMMU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-&gt;PMMU register 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ea&gt; specifies memory address, allowed addressing m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Addressing Mode|Mode| Register | |Addressing Mode|Mode|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Dn       | -  |    -     | |    Abs.W      |111 |  0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An       | -  |    -     | |    Abs.L      |111 |  00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      |010 |N reg. An| |   (d16,PC)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+     | -  |    -     | |   (d8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-(An)      | -  |    -     | |   (bd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(d16,An)   |101 |N reg. An| |([bd,PC,Xi],od)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d8,An,Xi)  |110 |N reg. An| |([bd,PC],Xi,od)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bd,An,Xi)  |110 |N reg. An| |    #data  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,Xi]od) 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],Xi,od)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EST "TESTs a logic address (PRIVILEGED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TEST -- TESTs a logic address (PRIVILEG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TESTR</w:t>
        <w:tab/>
        <w:t xml:space="preserve">&lt;FC&gt;,&lt;ea&gt;,#&lt;lev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TESTR</w:t>
        <w:tab/>
        <w:t xml:space="preserve">&lt;FC&gt;,&lt;ea&gt;,#&lt;level&gt;,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TESTW</w:t>
        <w:tab/>
        <w:t xml:space="preserve">&lt;FC&gt;,&lt;ea&gt;,#&lt;lev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TESTW</w:t>
        <w:tab/>
        <w:t xml:space="preserve">&lt;FC&gt;,&lt;ea&gt;,#&lt;level&gt;,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 size spe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nstruction examines the ATC, if level is equal to ze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research in the translation tables is made, if level is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zero (1 to 7), then sets MMUSR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nstruction can also store, in an address register An,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ress encountred to last level of its re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TESTR or PTESTW version is used to simulate a read or write cyc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ke this, according to the informations founds, exactly set MMUS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MUSR bits are set of the following man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MUSR bits  |   PTEST level 0        |  PTEST level &g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~~~~~~~~~~  |   ~~~~~~~~~~~~~        |  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 (bit 15)  | This bit is set if the |This bit is set if a bus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| bit "Error Bus (B)" of |is generated during resear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| the ATC is set.        |the 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 (bit 14)  | This bit is cleared    | This bit is set if an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|                        |overflow a limit du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|                        |re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 (bit 13)  | This bit is cleared    | This bit is set for indi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|                        |a privilege violation: if S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|                        |of one of the descriptors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|                        |is set and the FC2 bit men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|                        |in the instruction is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|                        |(user access). S isn't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|                        |if the bit I of MMUSR is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 (bit 11)  | This bit is set if the | This bit is set if WP bi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| bit WP in entry of the |one of the descrip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| examined ATC is set.   |encountred is set. Un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| Undefined if I is set. |if I is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(bit 10)  | This bit is set if     |This bit is set if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| required logic address |descriptors encountred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| isn't in the ATC or if |valid (DT = 0) or if B or 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| the bit B of this entry|MMUSR are set during re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| is set.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 (bit 9)   | This bit is set if the |This bit is set if the encount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| bit M of designed entry|page descriptor has its bit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| is set. Undefined if I |set. Undefined if I is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| is set.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 (bit 6)   | This bit is set if     | This bit is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| mentioned logic address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| is part of defined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| window by TT0 and/or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| TT1.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 (bits     |This field is cleared   | This field represents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2 to 0)  |                        | of level accessed during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|                        | re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FC&gt; operand can be mentio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immed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the three lower bits of a data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the register SFC or DF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                        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|---|---|---|---|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1 | 1 | 1 | 1 | 0 | 0 | 0 | 0 | 0 | 0 |    MODE  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--------|---|---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1 | 0 | 0 |   LEVEL   |R/W| A |    REG    |         FC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/W field indicates type of access used for resear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-&gt;write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-&gt;read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C field indicates value of Function Codes of the address to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0XXX</w:t>
        <w:tab/>
        <w:t xml:space="preserve">The Function Codes are X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1DDD</w:t>
        <w:tab/>
        <w:t xml:space="preserve">The Function Codes are the bits 2 to 0 of a DDD data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000</w:t>
        <w:tab/>
        <w:t xml:space="preserve">The Function Codes are specified in SF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001</w:t>
        <w:tab/>
        <w:t xml:space="preserve">The Function Codes are specified in DF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it A specifies address register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-&gt; no address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-&gt; address of last accessed descriptor is put in the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cified by R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 field indicates, if A = 1 the number of address register.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A = 0, REG =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VEL field indicates the highest logic level to go during researc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est in the ATC, LEVEL =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ea&gt; specifies logic address to test, allowed addressing m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Addressing Mode|Mode| Register | |Addressing Mode|Mode|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Dn       | -  |    -     | |    Abs.W      |111 |  0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An       | -  |    -     | |    Abs.L      |111 |  00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      |010 |N reg. An| |   (d16,PC)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+     | -  |    -     | |   (d8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-(An)      | -  |    -     | |   (bd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(d16,An)   |101 |N reg. An| |([bd,PC,Xi],od)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d8,An,Xi)  |110 |N reg. An| |([bd,PC],Xi,od)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bd,An,Xi)  |110 |N reg. An| |    #data  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,Xi]od) 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],Xi,od)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 "RESET external devic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SET -- Reset external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SET line is set, then external circuitery is 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cessor state isn't modified, except PC, which allows re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execution to the next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processor is NOT in supervisor state, there's gene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ception "privilege violation", vector n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|---|---|---|---|---|---|---|---|---|---|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| 1 | 0 | 0 | 1 | 1 | 1 | 0 | 0 | 1 | 1 | 1 | 0 | 0 | 0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 "RESET external devic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SET -- Reset external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SET line is set, then external circuitery is 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cessor state isn't modified, except PC, which allows re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execution to the next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processor is NOT in supervisor state, there's gene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ception "privilege violation", vector n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|---|---|---|---|---|---|---|---|---|---|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| 1 | 0 | 0 | 1 | 1 | 1 | 0 | 0 | 1 | 1 | 1 | 0 | 0 | 0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d "ROtate Left and ROtate Righ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OL, ROR -- Rotate left and rotat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Od</w:t>
        <w:tab/>
        <w:t xml:space="preserve">Dx,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Od</w:t>
        <w:tab/>
        <w:t xml:space="preserve">#&lt;data&gt;,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Od</w:t>
        <w:tab/>
        <w:t xml:space="preserve">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re d is direction, L or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= (Byte, Word,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otate the bits of the operand in the specified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rotation count may be specified in two different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mmediate - the rotation count is specified in the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Register  - the rotation count is contained in a data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specified in the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a register, the size may be byte, word, or long, but for a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cation, the size must be a word. The rotation count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stricted to one for a memory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--------&gt;-------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OL:     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 &lt;------ OPERAND &lt;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&lt;---</w:t>
        <w:tab/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OR:     ,-------&lt;------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`--&gt; OPERAND -----&gt;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case of the rotating of a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--------|---|-------|---|---|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1 | 1 | 1 | 0 |  NUMBER/  |dr |  SIZE |i/r| 1 | 1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|   |   |   |  REGISTER |   |       |   |   |   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case of the rotating of a memory ar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|---|---|---|---|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1 | 1 | 1 | 0 | 0 | 1 | 1 |dr | 1 | 1 |    MODE  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                       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/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cifies number of rotating or number of register which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number of rot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i/r = 0, number of rotating is specified in the instruct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mmedi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i/r = 1, it's specified in the data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dr = 0, right rot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dr = 1, left rot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0-&gt;one Byt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1-&gt;one Word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-&gt;one Long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a register rota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dicates the number of data register on which rotating is a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a memory rota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ea&gt; indicates operand which should be rot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ly addressing modes relatives to memory are allow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Addressing Mode|Mode| Register | |Addressing Mode|Mode|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Dn       | -  |     -    | |    Abs.W      |111 |  0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An       | -  |     -    | |    Abs.L      |111 |  00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      |010 |N reg. An| |   (d16,PC)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+     |011 |N reg. An| |   (d8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-(An)      |100 |N reg. An| |   (bd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(d16,An)   |101 |N reg. An| |([bd,PC,Xi],od)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d8,An,Xi)  |110 |N reg. An| |([bd,PC],Xi,od)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bd,An,Xi)  |110 |N reg. An| |    #data  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,Xi]od) 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],Xi,od)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 - Not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 - Set if the result is negative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 - Set if the result is zero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 - Always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 - Set according to the last bit shifted out of the ope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xd "ROtate Left with eXtend and ROtate Right with eXte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OXL, ROXD -- Rotate left with extend and rotate right with ex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OXd</w:t>
        <w:tab/>
        <w:t xml:space="preserve">Dx,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OXd</w:t>
        <w:tab/>
        <w:t xml:space="preserve">#&lt;data&gt;,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OXd</w:t>
        <w:tab/>
        <w:t xml:space="preserve">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re d is direction, L or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= (Byte, Word,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otation is made on destination operand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ion uses bit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--------&gt;----------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OXL:     |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 &lt;------ OPERAND &lt;- X 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&lt;---</w:t>
        <w:tab/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OXR:    ,---------&lt;------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`-- X -&gt; OPERAND -----&gt;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case of the rotating of a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--------|---|-------|---|---|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1 | 1 | 1 | 0 |  NUMBER/  |dr |  SIZE |i/r| 1 | 0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|   |   |   |  REGISTER |   |       |   |   |   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case of the rotating of a memory ar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|---|---|---|---|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1 | 1 | 1 | 0 | 0 | 1 | 0 |dr | 1 | 1 |    MODE  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                       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/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cifies number of rotating or number of register which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number of rot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i/r = 0, number of rotating is specified in the instruct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mmedi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i/r = 1, it's specified in the data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dr = 0, right rot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dr = 1, left rot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0-&gt;one Byt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1-&gt;one Word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-&gt;one Long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a register rota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dicates the number of data register on which rotating is a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a memory rota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ea&gt; indicates operand which should be rot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ly addressing modes relatives to memory are allow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Addressing Mode|Mode| Register | |Addressing Mode|Mode|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Dn       | -  |     -    | |    Abs.W      |111 |  0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An       | -  |     -    | |    Abs.L      |111 |  00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      |010 |N reg. An| |   (d16,PC)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+     |011 |N reg. An| |   (d8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-(An)      |100 |N reg. An| |   (bd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(d16,An)   |101 |N reg. An| |([bd,PC,Xi],od)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d8,An,Xi)  |110 |N reg. An| |([bd,PC],Xi,od)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bd,An,Xi)  |110 |N reg. An| |    #data  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,Xi]od) 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],Xi,od)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 - Set by the last bit out of ope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changed if rotation i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 - Set if the result is negative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 - Set if the result is zero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 - Always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 - Set according to the last bit shifted out of the ope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d "ReTurn and Deallocate parameter stack fr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D -- Return and deallocate parameter stack frame</w:t>
        <w:tab/>
        <w:t xml:space="preserve">(68010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D</w:t>
        <w:tab/>
        <w:t xml:space="preserve">#&lt;offs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C is subtracted from stack and replace old PC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n offset is added to SP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nstruction is useful to restore reserved space memo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ored arguments at time sub-routine is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|---|---|---|---|---|---|---|---|---|---|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| 1 | 0 | 0 | 1 | 1 | 1 | 0 | 0 | 1 | 1 | 1 | 0 | 1 | 0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                  16 BITS OFFSET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16 BITS OFFSET" is a signed 16 bits value to add to 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e "ReTurn from Exception (PRIVILEGED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TE -- Return from exception (PRIVILEG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R and PC are restored by SP. All SR bits are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|---|---|---|---|---|---|---|---|---|---|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| 1 | 0 | 0 | 1 | 1 | 1 | 0 | 0 | 1 | 1 | 1 | 0 | 0 | 1 | 1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R is set following to the restored word taken from 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m "ReTurn from process Modu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M -- Return from process module</w:t>
        <w:tab/>
        <w:t xml:space="preserve">(68020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M</w:t>
        <w:tab/>
        <w:t xml:space="preserve">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turn from a process module called with CALL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nstruction is 68020 ONLY and is used with, for co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the PMMU MC68851. Be carreful, it's not available on 68030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n't k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r "ReTurn and Restore CC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TR -- Return and restore condition code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CR and PC are restored by 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pervisor byte of SR isn't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|---|---|---|---|---|---|---|---|---|---|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| 1 | 0 | 0 | 1 | 1 | 1 | 0 | 0 | 1 | 1 | 1 | 0 | 1 | 1 | 1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R is set following to the restored word taken from 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s "ReTurn from Subrouti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TS -- Return from sub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C is restored by 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|---|---|---|---|---|---|---|---|---|---|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| 1 | 0 | 0 | 1 | 1 | 1 | 0 | 0 | 1 | 1 | 1 | 0 | 1 | 0 | 1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cd "Subtract Binary Coded Decimal with exte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BCD -- Subtract binary coded decimal with ex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BCD</w:t>
        <w:tab/>
        <w:t xml:space="preserve">Dy,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BCD</w:t>
        <w:tab/>
        <w:t xml:space="preserve">-(Ay),-(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= (By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btracts the source operand to the destination operand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extend bit, and stores the result in the destination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traction is performed using binary coded decimal arithme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rands, which are packed BCD numbers, can be addressed i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Data register to data register: The operands are conta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ata registers specified in the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Memory to memory: The operands are addressed with the prede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dressing mode using the address registers spec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rmally the Z condition code bit is set via programming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rt of an operation. That allows successful tests for zero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pon completion of multiple-precision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--------|---|---|---|---|---|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1 | 0 | 0 | 0 |Ry REGISTER| 1 | 0 | 0 | 0 | 0 |R/M|Rx 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y specifies destination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x specifies sourc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R/M = 0: Rx and Ry are datas 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R/M = 1: Rx and Ry are address registers used  for the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creme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 - Set the same as the carry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 - Un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 - Cleared if the result is non-zero. Unchang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 - Un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 - Set if a decimal carry was generated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c "Conditional Se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cc -- Conditional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c</w:t>
        <w:tab/>
        <w:t xml:space="preserve">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= (By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ondition is true then byte addressed by &lt;ea&gt; is set to $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byte addressed by &lt;ea&gt; is set to $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dition code 'cc' specifies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 F  False            Z = 1      1000 VC oVerflow Clear   V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 T  True             Z = 0      1001 VS oVerflow Set     V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0 HI HIgh             C + Z = 0  1010 PL PLus             N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1 LS Low or Same      C + Z = 1  1011 MI MInus            N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0 CC Carry Clear      C = 0      1100 GE Greater or Equal N (+) V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1 CS Carry Set        C = 1      1101 LT Less Than        N (+) V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0 NE Not Equal        Z = 0      1110 GT Greater Than     Z + (N (+) V)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1 EQ EQual            Z = 1      1111 LE Less or Equal    Z + (N (+) V)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------------|---|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| 1 | 0 | 1 | cc CONDITION  | 1 | 1 |    MODE  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                        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ea&gt; specifies operand to set, addressing modes allow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Addressing Mode|Mode| Register | |Addressing Mode|Mode|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Dn       |000 |N reg. Dn| |    Abs.W      |111 |  0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An       | -  |    -     | |    Abs.L      |111 |  00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      |010 |N reg. An| |   (d16,PC)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+     |011 |N reg. An| |   (d8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-(An)      |100 |N reg. An| |   (bd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(d16,An)   |101 |N reg. An| |([bd,PC,Xi],od)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d8,An,Xi)  |110 |N reg. An| |([bd,PC],Xi,od)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bd,An,Xi)  |110 |N reg. An| |    #data  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,Xi]od) 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],Xi,od)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 "Stop processor execution (PRIVILEGED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OP -- Stop processor execution (PRIVILEG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OP</w:t>
        <w:tab/>
        <w:t xml:space="preserve">#&lt;data:16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mmediate data is moved to SR. PC is set to next instru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the processor stops fetch and execution of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ecution restarts if if a TRACE exception, an interruptio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RESET takes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STOP is executed, a TRACE exception is generated (if T =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 interruption is allowed if it level is higher than curren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 external RESET always will generate a RESET exce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bit S is set to zero by the immediate data, execution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truction will generate a "privilege violati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|---|---|---|---|---|---|---|---|---|---|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| 1 | 0 | 0 | 1 | 1 | 1 | 0 | 0 | 1 | 1 | 1 | 0 | 0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              16 BITS IMMEDIATE DATA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R is set according to immediat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 "SUBtrac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B -- Sub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B</w:t>
        <w:tab/>
        <w:t xml:space="preserve">&lt;ea&gt;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B</w:t>
        <w:tab/>
        <w:t xml:space="preserve">Dn,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= (Byte, Word,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racts source operand to destination ope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is stored to destination's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--------|--------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1 | 0 | 0 | 1 |  REGISTER |  OP-MODE  |    MODE   |  REGISTE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yte</w:t>
        <w:tab/>
        <w:t>Word</w:t>
        <w:tab/>
        <w:t xml:space="preserve">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~~~~</w:t>
        <w:tab/>
        <w:t>~~~~</w:t>
        <w:tab/>
        <w:t xml:space="preserve">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00</w:t>
        <w:tab/>
        <w:t>001</w:t>
        <w:tab/>
        <w:t>010</w:t>
        <w:tab/>
        <w:t xml:space="preserve">(Dn) - (&lt;ea&gt;) -&gt; 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00</w:t>
        <w:tab/>
        <w:t>101</w:t>
        <w:tab/>
        <w:t>110</w:t>
        <w:tab/>
        <w:t xml:space="preserve">(&lt;ea&gt;) - (Dn) -&gt; 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e of the 8 datas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&lt;ea&gt; is source, allowed addressing m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Addressing Mode|Mode| Register | |Addressing Mode|Mode|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Dn       |000 |N reg. Dn| |    Abs.W      |111 |  0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An *     |001 |N reg. An| |    Abs.L      |111 |  00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      |010 |N reg. An| |   (d16,PC)    |111 |  01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+     |011 |N reg. An| |   (d8,PC,Xi)  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-(An)      |100 |N reg. An| |   (bd,PC,Xi)  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d16,An)    |101 |N reg. An| |([bd,PC,Xi],od)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d8,An,Xi)  |110 |N reg. An| |([bd,PC],Xi,od)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bd,An,Xi)  |110 |N reg. An| |    #data      |111 |  1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,Xi]od) 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],Xi,od)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 Word or Long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&lt;ea&gt; is destination, allowed addressing m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Addressing Mode|Mode| Register | |Addressing Mode|Mode|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Dn       | -  |     -    | |    Abs.W      |111 |  0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An       | -  |     -    | |    Abs.L      |111 |  00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      |010 |N reg. An| |   (d16,PC)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+     |011 |N reg. An| |   (d8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-(An)      |100 |N reg. An| |   (bd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(d16,An)   |101 |N reg. An| |([bd,PC,Xi],od)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d8,An,Xi)  |110 |N reg. An| |([bd,PC],Xi,od)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bd,An,Xi)  |110 |N reg. An| |    #data  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,Xi]od) 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],Xi,od)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destination is an Address Register, SUBA instruction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 - Set the same as the carry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 - Set if the result is negative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 - Set if the result is zero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 - Set if an overflow is generated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 - Set if a carry is generated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a "SUBtract Addres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BA -- Subtrac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BA</w:t>
        <w:tab/>
        <w:t xml:space="preserve">&lt;ea&gt;,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= (Word,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racts source operand to destination ope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operand with a Word size is extended to 32 bit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. Result is stored to destination's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--------|--------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1 | 0 | 0 | 1 |  REGISTER |  OP-MODE  |    MODE   |  REGISTE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dicates operation len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11-&gt;one Word operation: source operand is extended to 32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1-&gt;one Long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ea&gt; is source, allowed addressing m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Addressing Mode|Mode| Register | |Addressing Mode|Mode|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Dn       |000 |N reg. Dn| |    Abs.W      |111 |  0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An       |001 |N reg. An| |    Abs.L      |111 |  00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      |010 |N reg. An| |   (d16,PC)    |111 |  01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+     |011 |N reg. An| |   (d8,PC,Xi)  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-(An)      |100 |N reg. An| |   (bd,PC,Xi)  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d16,An)    |101 |N reg. An| |([bd,PC,Xi],od)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d8,An,Xi)  |110 |N reg. An| |([bd,PC],Xi,od)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bd,An,Xi)  |110 |N reg. An| |    #data      |111 |  1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,Xi]od) 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],Xi,od)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i "SUBtract Immedia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BI -- Subtract 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BI</w:t>
        <w:tab/>
        <w:t xml:space="preserve">#&lt;data&gt;,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= (Byte, Word,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btracts the immediate data to the destination operan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ores the result in the destination location. The siz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eration may be specified as byte, word, or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ize of the</w:t>
        <w:tab/>
        <w:t xml:space="preserve">immediate data matches the operatio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|---|---|---|----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| 0 | 0 | 0 | 0 | 1 | 0 | 0 | SIZE  |   MODE    |  REGISTE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16 BITS DATA (with last Byte) |          8 BITS DATA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       32 BITS DATA (included last Word)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0-&gt;one Byt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1-&gt;one Word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-&gt;one Long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ea&gt; is always destination, addressing modes ar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Addressing Mode|Mode| Register | |Addressing Mode|Mode|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Dn       |000 |N reg. Dn| |    Abs.W      |111 |  0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An       | -  |     -    | |    Abs.L      |111 |  00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      |010 |N reg. An| |   (d16,PC)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+     |011 |N reg. An| |   (d8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-(An)      |100 |N reg. An| |   (bd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(d16,An)   |101 |N reg. An| |([bd,PC,Xi],od)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d8,An,Xi)  |110 |N reg. An| |([bd,PC],Xi,od)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bd,An,Xi)  |110 |N reg. An| |    #data  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,Xi]od) 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],Xi,od)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 - Set the same as the carry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 - Set if the result is negative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 - Set if the result is zero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 - Set if an overflow is generated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 - Set if a carry is generated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q "SUBtract 3-bit immediate Qui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BQ -- Subtract 3-bit immediate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BQ</w:t>
        <w:tab/>
        <w:t xml:space="preserve">#&lt;data&gt;,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= (Byte, Word,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btracts the immediate value of 1 to 8 to the operan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tination location. The size of the operation may be specifi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te, word, or long. When subtracting to address regis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dition codes are not altered, and the entir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register is used regardless of the operatio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--------|---|----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| 1 | 0 | 1 |    DATA   | 1 | SIZE  |    MODE   |  REGISTE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00        -&gt;represent valu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01 to 111 -&gt;immediate data from 1 t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0-&gt;one Byt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1-&gt;one Word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-&gt;one Long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ea&gt; is always destination, addressing modes ar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Addressing Mode|Mode| Register | |Addressing Mode|Mode|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Dn       |000 |N reg. Dn| |    Abs.W      |111 |  0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An *     |001 |N reg. An| |    Abs.L      |111 |  00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      |010 |N reg. An| |   (d16,PC)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+     |011 |N reg. An| |   (d8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-(An)      |100 |N reg. An| |   (bd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(d16,An)   |101 |N reg. An| |([bd,PC,Xi],od)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d8,An,Xi)  |110 |N reg. An| |([bd,PC],Xi,od)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bd,An,Xi)  |110 |N reg. An| |    #data  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,Xi]od) 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],Xi,od)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 Word or Long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 - Set the same as the carry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 - Set if the result is negative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 - Set if the result is zero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 - Set if an overflow is generated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 - Set if a carry is generated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x "SUBtract with eXte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BX -- Subtract with ex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BX</w:t>
        <w:tab/>
        <w:t xml:space="preserve">Dy,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BX</w:t>
        <w:tab/>
        <w:t xml:space="preserve">-(Ay),-(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= (Byte, Word,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btracts the source operand to the destination operand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extend bit, and stores the result in the destination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traction is performed using binary coded decimal arithme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rands, which are packed BCD numbers, can be addressed i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Data register to data register: The operands are conta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ata registers specified in the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Memory to memory: The operands are addressed with the prede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dressing mode using the address registers spec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ize of operation can be specified as byte, word, or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rmally the Z condition code bit is set via programming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rt of an operation. That allows successful tests for zero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pon completion of multiple-precision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--------|---|-------|---|---|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1 | 0 | 0 | 1 |    Rx     | 1 | SIZE  | 0 | 0 |R/M|    Ry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/M = 0 -&gt; data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/M = 1 -&gt; address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x:   destination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y:   source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0-&gt;one Byt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1-&gt;one Word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-&gt;one Long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 - Set the same as the carry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 - Set if the result is negative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 - Cleared if the result is non-zero. Unchang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 - Set if an overflow is generated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 - Set if a carry is generated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 "SWAP register upper and lower word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WAP -- Swap register upper and lower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WAP</w:t>
        <w:tab/>
        <w:t xml:space="preserve">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= (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s between 16 low bits and 16 high bits of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|---|---|---|---|---|---|---|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| 1 | 0 | 0 | 1 | 0 | 0 | 0 | 0 | 1 | 0 | 0 | 0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REGISTER" indicates the number of register on which swap is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 - Not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 - Set if the most-significant bit of the result was set.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 - Set if the 32 bits result was zero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 - Always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 - Always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 "Test And Set opera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AS -- Test and set ope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AS</w:t>
        <w:tab/>
        <w:t xml:space="preserve">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= (By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st of a byte addressed by &lt;ea&gt;, bits N and Z of SR ar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ccording to result of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it 7 of byte is set to 1. This instruction uses read-modify-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ycle, which is not dividable and allows synchronisation of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cessors. But this instruction is NOT ALLOWED ON AMIG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nstruction can easily be substituted by B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|---|---|---|---|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| 1 | 0 | 0 | 1 | 0 | 1 | 0 | 1 | 1 |    MODE  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                         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ea&gt; is destination, addressing modes ar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Addressing Mode|Mode| Register | |Addressing Mode|Mode|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Dn       |000 |N reg. Dn| |    Abs.W      |111 |  0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An       | -  |     -    | |    Abs.L      |111 |  00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      |010 |N reg. An| |   (d16,PC)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+     |011 |N reg. An| |   (d8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-(An)      |100 |N reg. An| |   (bd,PC,Xi)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(d16,An)   |101 |N reg. An| |([bd,PC,Xi],od)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d8,An,Xi)  |110 |N reg. An| |([bd,PC],Xi,od)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bd,An,Xi)  |110 |N reg. An| |    #data  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,Xi]od) 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],Xi,od)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 - Not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 - Set if MSB of byte is set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 - Set if byte is zero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 - Always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 - Always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p "Initiate processor TRA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AP -- Initiate processor 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RAP</w:t>
        <w:tab/>
        <w:t xml:space="preserve">#&lt;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cessor starts an exception process. TRAP number is po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ut by 4 bits into the instruction. 16 vectors are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used for TRAP (vectors from 32 to 4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 the &lt;number&gt; can go from 0 to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C and SR are stored to SSP, and Vector is written to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|---|---|---|---|---|---|---|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| 1 | 0 | 0 | 1 | 1 | 1 | 0 | 0 | 1 | 0 | 0 |  N of TRAP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pcc "Conditional tra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RAPcc -- Conditional trap</w:t>
        <w:tab/>
        <w:tab/>
        <w:t xml:space="preserve">(68020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AP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RAPcc.w</w:t>
        <w:tab/>
        <w:t xml:space="preserve">#&lt;dat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RAPcc.l</w:t>
        <w:tab/>
        <w:t xml:space="preserve">#&lt;dat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"cc CONDITION" is true then there's generation of a level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ception, else execution continue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mmediate data is optional, if given, the exception sub-routin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dition code 'cc' specifies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 F  False            Z = 1      1000 VC oVerflow Clear   V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 T  True             Z = 0      1001 VS oVerflow Set     V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0 HI HIgh             C + Z = 0  1010 PL PLus             N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1 LS Low or Same      C + Z = 1  1011 MI MInus            N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0 CC Carry Clear      C = 0      1100 GE Greater or Equal N (+) V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1 CS Carry Set        C = 1      1101 LT Less Than        N (+) V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0 NE Not Equal        Z = 0      1110 GT Greater Than     Z + (N (+) V)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1 EQ EQual            Z = 1      1111 LE Less or Equal    Z + (N (+) V)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------------|---|---|---|---|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| 1 | 0 | 1 | cc CONDITION  | 1 | 1 | 1 | 1 | 1 |  OP-MOD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          OPTIONAL 16 BITS IMMEDIATE DATA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          OPTIONAL 32 BITS IMMEDIATE DATA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10-&gt; instruction followed of 16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11-&gt; instruction followed of 32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0-&gt; instruction with no immediate ope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pv " Trap on oVerflo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APv  -- Trap on ove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A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overflow capacity condition is true (V = 1) then the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eneration of a level 7 exception, else execution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|---|---|---|---|---|---|---|---|---|---|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| 1 | 0 | 0 | 1 | 1 | 1 | 0 | 0 | 1 | 1 | 1 | 0 | 1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 "TeST operand for zer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ST -- Test operand for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ST</w:t>
        <w:tab/>
        <w:t xml:space="preserve">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= (Byte, Word,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erand is compared with zero. Flags are set according to the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|---|---|---|-------|--------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| 1 | 0 | 0 | 1 | 0 | 1 | 0 | SIZE  |   MODE    |  REGISTE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0-&gt;one Byt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1-&gt;one Word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-&gt;one Long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ea&gt; is destination, if size is 16 or 32 bits then all add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des are allowed. If size is 8 bits, allowed addressing m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Addressing Mode|Mode| Register | |Addressing Mode|Mode|Regis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Dn       |000 |N reg. Dn| |    Abs.W      |111 |  00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An       | -  |    -     | |    Abs.L      |111 |  00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      |010 |N reg. An| |   (d16,PC)    |111 |  01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(An)+     |011 |N reg. An| |   (d8,PC,Xi)  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-(An)      |100 |N reg. An| |   (bd,PC,Xi)  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(d16,An)   |101 |N reg. An| |([bd,PC,Xi],od)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d8,An,Xi)  |110 |N reg. An| |([bd,PC],Xi,od)|111 |  01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(bd,An,Xi)  |110 |N reg. An| |    #data      | -  |   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,Xi]od) 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([bd,An],Xi,od)|110 |N reg.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 - Not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 - Set if the result is negative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 - Set if the result is zero. Clea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 - Always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 - Always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k "Free stack frame created by LIN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LK -- Free stack frame created by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NLK</w:t>
        <w:tab/>
        <w:t xml:space="preserve">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nstruction does the inverse process of LINK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ress register specified is moved in 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tents of SP is moved into address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|---|---|---|---|---|---|---|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0 | 1 | 0 | 0 | 1 | 1 | 1 | 0 | 0 | 1 | 0 | 1 | 1 | REGIS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REGISTER" indicates the number of address register, used as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pk "Unpack binary coded decim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NPK -- Unpack binary coded decimal</w:t>
        <w:tab/>
        <w:t xml:space="preserve">(68020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NPK</w:t>
        <w:tab/>
        <w:t xml:space="preserve">-(Ax),-(Ay),#&lt;adjust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NPK</w:t>
        <w:tab/>
        <w:t xml:space="preserve">Dx,Dy,#&lt;adjust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 size spe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vert packed two-digit-per-byte BCD to byte-per-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packed B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15 |14 |13 |12 |11 |10 | 9 | 8 | 7 | 6 | 5 | 4 | 3 | 2 | 1 |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|---|---|---|-----------|---|---|---|---|---|---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1 | 0 | 0 | 0 |   Dy/Ay   | 1 | 1 | 0 | 0 | 0 |R/M|   Dx/Ax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              16 BITS ADJUSTMENT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/M = 0 -&gt; data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/M = 1 -&gt; Memory by pre-decreme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 Dy/Ay specifies destination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 Dx/Ax specifies sourc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16 BITS ADJUSTMENT" is an immediate value added to source ope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</w:t>
        <w:tab/>
        <w:t xml:space="preserve">        Instruction Cycles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8030 Instruction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A  - Add Calculate Effective Address time (CE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EA - Add Calculate Immediate Effective Address time (CIE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  - Add Fetch Effective Address time (FE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A - Add Fetch Immediate Effective Address time (FIE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A  - Add Jump Effective Address Time (JE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/p/w)  r - Read Cy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- Prefetch Cy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- Write Cy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  Tail   I-Cache     No-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ove</w:t>
        <w:tab/>
        <w:t xml:space="preserve">Rn,Dn                   2     0      2(0/0/0)    2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ove</w:t>
        <w:tab/>
        <w:t xml:space="preserve">Rn,An                   2     0      2(0/0/0)    2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  move</w:t>
        <w:tab/>
        <w:t xml:space="preserve">EA,An                   0     0      2(0/0/0)    2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  move</w:t>
        <w:tab/>
        <w:t xml:space="preserve">EA,Dn                   0     0      2(0/0/0)    2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ove</w:t>
        <w:tab/>
        <w:t xml:space="preserve">Rn,(An)                 0     1      3(0/0/1)    4(0/1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  move</w:t>
        <w:tab/>
        <w:t xml:space="preserve">SOURCE,(An)             2     0      4(0/0/1)    5(0/1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ove</w:t>
        <w:tab/>
        <w:t xml:space="preserve">Rn,(An)+                0     1      3(0/0/1)    4(0/1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  move</w:t>
        <w:tab/>
        <w:t xml:space="preserve">SOURCE,(An)+            2     0      4(0/0/1)    5(0/1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ove</w:t>
        <w:tab/>
        <w:t xml:space="preserve">Rn,-(An)                0     2      4(0/0/1)    4(0/1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  move</w:t>
        <w:tab/>
        <w:t xml:space="preserve">SOURCE,-(An)            2     0      4(0/0/1)    5(0/1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  move</w:t>
        <w:tab/>
        <w:t xml:space="preserve">EA,(d16,An)             2     0      4(0/0/1)    5(0/1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  move</w:t>
        <w:tab/>
        <w:t xml:space="preserve">EA,xxx.W                2     0      4(0/0/1)    5(0/1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  move</w:t>
        <w:tab/>
        <w:t xml:space="preserve">EA,xxx.L                0     0      6(0/0/1)    7(0/2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  move</w:t>
        <w:tab/>
        <w:t xml:space="preserve">EA,(d8,An,Xn)           4     0      6(0/0/1)    7(0/1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  move</w:t>
        <w:tab/>
        <w:t xml:space="preserve">EA,(d16,An)             2     0      8(0/0/1)    9(0/2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  move</w:t>
        <w:tab/>
        <w:t xml:space="preserve">EA,(d16,PC)             2     0      8(0/0/1)    9(0/2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  move</w:t>
        <w:tab/>
        <w:t xml:space="preserve">EA,(d16,An,Xn)          2     0      8(0/0/1)    9(0/2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  move</w:t>
        <w:tab/>
        <w:t xml:space="preserve">EA,(d16,PC,Xn)          2     0      8(0/0/1)    9(0/2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  move</w:t>
        <w:tab/>
        <w:t xml:space="preserve">EA,([d16,An],Xn)        2     0     10(1/0/1)   11(1/2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  move</w:t>
        <w:tab/>
        <w:t xml:space="preserve">EA,([d16,PC],Xn)        2     0     10(1/0/1)   11(1/2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  move</w:t>
        <w:tab/>
        <w:t xml:space="preserve">EA,([d16,An],d16)       2     0     12(1/0/1)   14(1/2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  move</w:t>
        <w:tab/>
        <w:t xml:space="preserve">EA,([d16,PC],d16)       2     0     12(1/0/1)   14(1/2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  move</w:t>
        <w:tab/>
        <w:t xml:space="preserve">EA,([d16,An],d32)       2     0     14(1/0/1)   16(1/3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  move</w:t>
        <w:tab/>
        <w:t xml:space="preserve">EA,([d16,PC],d32)       2     0     14(1/0/1)   16(1/3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  move</w:t>
        <w:tab/>
        <w:t xml:space="preserve">EA,([d16,An],Xn,d32)    2     0     14(1/0/1)   16(1/3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  move</w:t>
        <w:tab/>
        <w:t xml:space="preserve">EA,([d16,PC],Xn,d32)    2     0     14(1/0/1)   16(1/3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  move</w:t>
        <w:tab/>
        <w:t xml:space="preserve">EA,(B)                  4     0      8(0/0/1)    9(0/1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  move</w:t>
        <w:tab/>
        <w:t xml:space="preserve">EA,(d16,B)              4     0     10(0/0/1)   12(0/2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  move</w:t>
        <w:tab/>
        <w:t xml:space="preserve">EA,(d32,B)              4     0     14(0/0/1)   16(0/2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  move</w:t>
        <w:tab/>
        <w:t xml:space="preserve">EA,([B])                4     0     10(1/0/1)   11(1/1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  move</w:t>
        <w:tab/>
        <w:t xml:space="preserve">EA,([B].l)              4     0     10(1/0/1)   11(1/1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  move</w:t>
        <w:tab/>
        <w:t xml:space="preserve">EA,([B],d16)            4     0     12(1/0/1)   14(1/2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  move</w:t>
        <w:tab/>
        <w:t xml:space="preserve">EA,([B].l,d16)          4     0     12(1/0/1)   14(1/2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  move</w:t>
        <w:tab/>
        <w:t xml:space="preserve">EA,([B],d32)            4     0     14(1/0/1)   16(1/2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  move</w:t>
        <w:tab/>
        <w:t xml:space="preserve">EA,([B].l,d32)          4     0     14(1/0/1)   16(1/2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  move</w:t>
        <w:tab/>
        <w:t xml:space="preserve">EA,([d16,B])            4     0     12(1/0/1)   14(1/2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  move</w:t>
        <w:tab/>
        <w:t xml:space="preserve">EA,([d16,B].l)          4     0     12(1/0/1)   14(1/2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  move</w:t>
        <w:tab/>
        <w:t xml:space="preserve">EA,([d16,B],d16)        4     0     14(1/0/1)   17(1/2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  move</w:t>
        <w:tab/>
        <w:t xml:space="preserve">EA,([d16,B].l,d16)      4     0     14(1/0/1)   17(1/2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  move</w:t>
        <w:tab/>
        <w:t xml:space="preserve">EA,([d16,B],d32)        4     0     16(1/0/1)   19(1/3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  move</w:t>
        <w:tab/>
        <w:t xml:space="preserve">EA,([d16,B].l,d32)      4     0     16(1/0/1)   19(1/3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  move</w:t>
        <w:tab/>
        <w:t xml:space="preserve">EA,([d32,B])            4     0     16(1/0/1)   18(1/2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  move</w:t>
        <w:tab/>
        <w:t xml:space="preserve">EA,([d32,B].l)          4     0     16(1/0/1)   18(1/2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  move</w:t>
        <w:tab/>
        <w:t xml:space="preserve">EA,([d32,B],d16)        4     0     18(1/0/1)   21(1/3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  move</w:t>
        <w:tab/>
        <w:t xml:space="preserve">EA,([d32,B].l,d16)      4     0     18(1/0/1)   21(1/3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  move</w:t>
        <w:tab/>
        <w:t xml:space="preserve">EA,([d32,B],d32)        4     0     18(1/0/1)   23(1/3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  move</w:t>
        <w:tab/>
        <w:t xml:space="preserve">EA,([d32,B].l,d32)      4     0     18(1/0/1)   23(1/3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xg</w:t>
        <w:tab/>
        <w:t xml:space="preserve">Ry,Rx                   4     0      4(0/0/0)    4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ovec</w:t>
        <w:tab/>
        <w:t xml:space="preserve">Cr,Rn                   6     0      6(0/0/0)    6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ovec</w:t>
        <w:tab/>
        <w:t xml:space="preserve">Rn,usp vbr caar msp isp 6     0      6(0/0/0)    6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ovec</w:t>
        <w:tab/>
        <w:t xml:space="preserve">Rn,sfc dfc cacr         4     0     12(0/0/0)   12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ove</w:t>
        <w:tab/>
        <w:t xml:space="preserve">ccr,Dn                  2     0      4(0/0/0)    4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A  move</w:t>
        <w:tab/>
        <w:t xml:space="preserve">ccr,mem                 2     0      4(0/0/1)    5(0/1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ove</w:t>
        <w:tab/>
        <w:t xml:space="preserve">Dn,ccr                  4     0      4(0/0/1)    4(0/1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A  move</w:t>
        <w:tab/>
        <w:t xml:space="preserve">EA,ccr                  0     0      4(0/0/1)    4(0/1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ove</w:t>
        <w:tab/>
        <w:t xml:space="preserve">sr,Dn                   2     0      4(0/0/1)    4(0/1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A  move</w:t>
        <w:tab/>
        <w:t xml:space="preserve">sr,mem                  2     0      4(0/0/1)    4(0/1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  move</w:t>
        <w:tab/>
        <w:t xml:space="preserve">EA,sr                   0     0      8(0/0/0)   10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EA movem</w:t>
        <w:tab/>
        <w:t>EA,rl (+)               2     0     8+4n(n/0/0)</w:t>
        <w:tab/>
        <w:t xml:space="preserve">8+4n(n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EA movem</w:t>
        <w:tab/>
        <w:t xml:space="preserve">rl,EA (+)               2     0     4+2n(0/0/n) 4+2n(0/1/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p.w Dn,(d16,An)            4     0     10(0/0/2)   10(0/1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p.w (d16,An),Dn            2     0     10(2/0/0)   10(2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p.l Dn,(d16,An)            4     0     14(0/0/4)   14(0/1/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p.l (d16,An),Dn            2     0     14(4/0/0)   14(4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EA moves</w:t>
        <w:tab/>
        <w:t xml:space="preserve">EA,Rn                   3     0      7(1/0/0)    7(1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EA moves</w:t>
        <w:tab/>
        <w:t xml:space="preserve">Rn,EA                   2     1      5(0/0/1)    6(0/1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ove</w:t>
        <w:tab/>
        <w:t xml:space="preserve">usp,An                  4     0      4(0/0/0)    4(0/1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ove</w:t>
        <w:tab/>
        <w:t xml:space="preserve">An,usp                  4     0      4(0/0/0)    4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wap</w:t>
        <w:tab/>
        <w:t xml:space="preserve">Dn                      4     0      4(0/0/0)    4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dd</w:t>
        <w:tab/>
        <w:t xml:space="preserve">Rn,Dn                   2     0      2(0/0/0)    2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dda.w</w:t>
        <w:tab/>
        <w:t xml:space="preserve">Rn,An                   4     0      4(0/0/0)    4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dda.l</w:t>
        <w:tab/>
        <w:t xml:space="preserve">Rn,An                   2     0      2(0/0/0)    2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  add</w:t>
        <w:tab/>
        <w:t xml:space="preserve">EA,Dn                   0     0      2(0/0/0)    2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  adda.w</w:t>
        <w:tab/>
        <w:t xml:space="preserve">EA,An                   0     0      4(0/0/0)    4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  adda.l</w:t>
        <w:tab/>
        <w:t xml:space="preserve">EA,An                   0     0      2(0/0/0)    2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  add</w:t>
        <w:tab/>
        <w:t xml:space="preserve">Dn,EA                   0     1      3(0/0/1)    4(0/1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d</w:t>
        <w:tab/>
        <w:t xml:space="preserve">Dn,Dn                   2     0      2(0/0/0)    2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  and</w:t>
        <w:tab/>
        <w:t xml:space="preserve">EA,Dn                   0     0      2(0/0/0)    2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  and</w:t>
        <w:tab/>
        <w:t xml:space="preserve">Dn,EA                   0     1      3(0/0/1)    4(0/1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or</w:t>
        <w:tab/>
        <w:t xml:space="preserve">Dn,Dn                   2     0      2(0/0/0)    2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  eor</w:t>
        <w:tab/>
        <w:t xml:space="preserve">Dn,EA                   0     1      3(0/0/1)    4(0/1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r</w:t>
        <w:tab/>
        <w:t xml:space="preserve">Dn,Dn                       2     0      2(0/0/0)    2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r</w:t>
        <w:tab/>
        <w:t xml:space="preserve">EA,Dn                       0     0      2(0/0/0)    2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r</w:t>
        <w:tab/>
        <w:t xml:space="preserve">Dn,EA                       0     1      3(0/0/1)    4(0/1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ub</w:t>
        <w:tab/>
        <w:t xml:space="preserve">Rn,Dn                   2     0      2(0/0/0)    2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  sub</w:t>
        <w:tab/>
        <w:t xml:space="preserve">EA,Dn                   0     0      2(0/0/0)    2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  sub</w:t>
        <w:tab/>
        <w:t xml:space="preserve">Dn,EA                   0     1      3(0/0/1)    4(0/1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uba.w</w:t>
        <w:tab/>
        <w:t xml:space="preserve">Rn,An                   4     0      4(0/0/0)    4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uba.l</w:t>
        <w:tab/>
        <w:t xml:space="preserve">Rn,An                   2     0      2(0/0/0)    2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  suba.w</w:t>
        <w:tab/>
        <w:t xml:space="preserve">EA,An                   0     0      4(0/0/0)    4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  suba.l</w:t>
        <w:tab/>
        <w:t xml:space="preserve">EA,An                   0     0      2(0/0/0)    2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mp</w:t>
        <w:tab/>
        <w:t xml:space="preserve">Rn,Dn                   2     0      2(0/0/0)    2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  cmp</w:t>
        <w:tab/>
        <w:t xml:space="preserve">EA,Dn                   0     0      2(0/0/0)    2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mpa</w:t>
        <w:tab/>
        <w:t xml:space="preserve">Rn,An                   4     0      4(0/0/0)    4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  cmpa</w:t>
        <w:tab/>
        <w:t xml:space="preserve">EA,An                   0     0      4(0/0/0)    4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A cmp2</w:t>
        <w:tab/>
        <w:t xml:space="preserve">EA,Rn (max)             2     0     20(1/0/0)   20(1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  muls.w</w:t>
        <w:tab/>
        <w:t xml:space="preserve">EA,Dn (max)             2     0     28(0/0/0)   28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A muls.l</w:t>
        <w:tab/>
        <w:t xml:space="preserve">EA,Dn (max)             2     0     44(0/0/0)   44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  mulu.w</w:t>
        <w:tab/>
        <w:t xml:space="preserve">EA,Dn (max)             2     0     28(0/0/0)   28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A mulu.l</w:t>
        <w:tab/>
        <w:t xml:space="preserve">EA,Dn (max)             2     0     44(0/0/0)   44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ivs.w</w:t>
        <w:tab/>
        <w:t xml:space="preserve">Dn,Dn (max)             2     0     56(0/0/0)   56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  divs.w</w:t>
        <w:tab/>
        <w:t xml:space="preserve">EA,Dn (max)             0     0     56(0/0/0)   56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A divs.l</w:t>
        <w:tab/>
        <w:t xml:space="preserve">Dn,Dn (max)             6     0     90(0/0/0)   90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A divs.l</w:t>
        <w:tab/>
        <w:t xml:space="preserve">EA,Dn (max)             0     0     90(0/0/0)   90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ivu.w</w:t>
        <w:tab/>
        <w:t xml:space="preserve">Dn,Dn (max)             2     0     44(0/0/0)   44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  divu.w</w:t>
        <w:tab/>
        <w:t xml:space="preserve">EA,Dn (max)             0     0     44(0/0/0)   44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A divu.l</w:t>
        <w:tab/>
        <w:t xml:space="preserve">Dn,Dn (max)             6     0     78(0/0/0)   78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A divu.l</w:t>
        <w:tab/>
        <w:t xml:space="preserve">EA,Dn (max)             0     0     78(0/0/0)   78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oveq</w:t>
        <w:tab/>
        <w:t xml:space="preserve">#(data),Dn              2     0      2(0/0/0)    2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ddq</w:t>
        <w:tab/>
        <w:t xml:space="preserve">#(data),Rn              2     0      2(0/0/0)    2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  addq</w:t>
        <w:tab/>
        <w:t xml:space="preserve">#(data),Mem             0     1      3(0/0/1)    4(0/1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ubq</w:t>
        <w:tab/>
        <w:t xml:space="preserve">#(data),Rn              2     0      2(0/0/0)    2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  subq</w:t>
        <w:tab/>
        <w:t xml:space="preserve">#(data),Mem             0     1      3(0/0/1)    4(0/1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A addi</w:t>
        <w:tab/>
        <w:t xml:space="preserve">#(data),Dn              2     0      2(0/0/0)    2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A addi</w:t>
        <w:tab/>
        <w:t xml:space="preserve">#(data),Mem             0     1      3(0/0/1)    4(0/1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A andi</w:t>
        <w:tab/>
        <w:t xml:space="preserve">#(data),Dn              2     0      2(0/0/0)    2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A andi</w:t>
        <w:tab/>
        <w:t xml:space="preserve">#(data),Mem             0     1      3(0/0/1)    4(0/1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A eori</w:t>
        <w:tab/>
        <w:t xml:space="preserve">#(data),Dn              2     0      2(0/0/0)    2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A eori</w:t>
        <w:tab/>
        <w:t xml:space="preserve">#(data),Mem             0     1      3(0/0/1)    4(0/1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A ori</w:t>
        <w:tab/>
        <w:t xml:space="preserve">#(data),Dn              2     0      2(0/0/0)    2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A ori</w:t>
        <w:tab/>
        <w:t xml:space="preserve">#(data),Mem             0     1      3(0/0/1)    4(0/1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A subi</w:t>
        <w:tab/>
        <w:t xml:space="preserve">#(data),Dn              2     0      2(0/0/0)    2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A subi</w:t>
        <w:tab/>
        <w:t xml:space="preserve">#(data),Mem             0     1      3(0/0/1)    4(0/1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A cmpi</w:t>
        <w:tab/>
        <w:t xml:space="preserve">#(data),Dn              2     0      2(0/0/0)    2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A cmpi</w:t>
        <w:tab/>
        <w:t xml:space="preserve">#(data),Mem             0     0      3(0/0/1)    2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bcd</w:t>
        <w:tab/>
        <w:t xml:space="preserve">Dn,Dn                   0     0      4(0/0/0)    4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bcd</w:t>
        <w:tab/>
        <w:t xml:space="preserve">-(An),-(An)             2     1     13(2/0/1)   14(2/1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bcd</w:t>
        <w:tab/>
        <w:t xml:space="preserve">Dn,Dn                   0     0      4(0/0/0)    4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bcd</w:t>
        <w:tab/>
        <w:t xml:space="preserve">-(An),-(An)             2     1     13(2/0/1)   14(2/1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ddx</w:t>
        <w:tab/>
        <w:t xml:space="preserve">Dn,Dn                   2     0      2(0/0/0)    2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ddx</w:t>
        <w:tab/>
        <w:t xml:space="preserve">-(An),-(An)             2     1      9(2/0/1)   10(2/1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ubx</w:t>
        <w:tab/>
        <w:t xml:space="preserve">Dn,Dn                   2     0      2(0/0/0)    2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ubx</w:t>
        <w:tab/>
        <w:t xml:space="preserve">-(An),-(An)             2     1      9(2/0/1)   10(2/1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mpm</w:t>
        <w:tab/>
        <w:t xml:space="preserve">(An)+,(An)+             0     0      8(2/0/0)    8(2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ack</w:t>
        <w:tab/>
        <w:t xml:space="preserve">Dn,Dn,#(data)           6     0      6(0/0/0)    6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ack</w:t>
        <w:tab/>
        <w:t xml:space="preserve">-(An),-(An),#(data)     2     1     11(1/0/1)   11(1/1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npk</w:t>
        <w:tab/>
        <w:t xml:space="preserve">Dn,Dn,#(data)           8     0      8(0/0/0)    8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npk</w:t>
        <w:tab/>
        <w:t xml:space="preserve">-(An),-(An),#(data)     2     1     11(1/0/1)   11(1/1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lr</w:t>
        <w:tab/>
        <w:t xml:space="preserve">Dn                      2     0      2(0/0/0)    2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A  clr</w:t>
        <w:tab/>
        <w:t xml:space="preserve">Mem                     0     1      3(0/0/1)    4(0/1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eg</w:t>
        <w:tab/>
        <w:t xml:space="preserve">Dn                      2     0      2(0/0/0)    2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  neg</w:t>
        <w:tab/>
        <w:t xml:space="preserve">Mem                     0     1      3(0/0/1)    4(0/1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egx</w:t>
        <w:tab/>
        <w:t xml:space="preserve">Dn                      2     0      2(0/0/0)    2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  negx</w:t>
        <w:tab/>
        <w:t xml:space="preserve">Mem                     0     1      3(0/0/1)    4(0/1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ot</w:t>
        <w:tab/>
        <w:t xml:space="preserve">Dn                      2     0      2(0/0/0)    2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  not</w:t>
        <w:tab/>
        <w:t xml:space="preserve">Mem                     0     1      3(0/0/1)    4(0/1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xt</w:t>
        <w:tab/>
        <w:t xml:space="preserve">Dn                      4     0      4(0/0/0)    4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bcd</w:t>
        <w:tab/>
        <w:t xml:space="preserve">Dn                      0     0      6(0/0/0)    6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cc</w:t>
        <w:tab/>
        <w:t xml:space="preserve">Dn                      4     0      4(0/0/0)    4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A  scc</w:t>
        <w:tab/>
        <w:t xml:space="preserve">Mem                     0     1      5(0/0/1)    5(0/1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as</w:t>
        <w:tab/>
        <w:t xml:space="preserve">Dn                      4     0      4(0/0/0)    4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A  tas</w:t>
        <w:tab/>
        <w:t xml:space="preserve">Mem                     3     0     12(1/0/1)   12(1/1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st</w:t>
        <w:tab/>
        <w:t xml:space="preserve">Dn                      0     0      2(0/0/0)    2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  tst</w:t>
        <w:tab/>
        <w:t xml:space="preserve">Mem                     0     0      2(0/0/0)    2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s?</w:t>
        <w:tab/>
        <w:t xml:space="preserve">#(data),Dy              4     0      4(0/0/0)    4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s?</w:t>
        <w:tab/>
        <w:t xml:space="preserve">Dx,Dy (shift &lt;&lt; size)   6     0      6(0/0/0)    6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s?</w:t>
        <w:tab/>
        <w:t xml:space="preserve">Dx,Dy (shift &gt;&gt; size)   8     0      8(0/0/0)    8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  ls?</w:t>
        <w:tab/>
        <w:t xml:space="preserve">Mem (by one)            0     0      4(0/0/1)    4(0/1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sl</w:t>
        <w:tab/>
        <w:t xml:space="preserve">#(data),Dy              2     0      6(0/0/0)    6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sl</w:t>
        <w:tab/>
        <w:t xml:space="preserve">Dx,Dy                   4     0      8(0/0/0)    8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sl</w:t>
        <w:tab/>
        <w:t xml:space="preserve">Mem (by one)            0     0      6(0/0/0)    6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sr</w:t>
        <w:tab/>
        <w:t xml:space="preserve">#(data),Dy              4     0      4(0/0/0)    4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sr</w:t>
        <w:tab/>
        <w:t xml:space="preserve">Dx,Dy (shift &lt;&lt; size)   6     0      6(0/0/0)    6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sr</w:t>
        <w:tab/>
        <w:t xml:space="preserve">Dx,Dy (shift &gt;&gt; size)   10    0     10(0/0/0)   10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  asr</w:t>
        <w:tab/>
        <w:t xml:space="preserve">Mem (by one)            0     0      4(0/0/0)    4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o?</w:t>
        <w:tab/>
        <w:t xml:space="preserve">#(data),Dy              4     0      6(0/0/0)    6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o?</w:t>
        <w:tab/>
        <w:t xml:space="preserve">Dx,Dy                   6     0      8(0/0/0)    8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  ro?</w:t>
        <w:tab/>
        <w:t xml:space="preserve">Mem (by one)            0     0      6(0/0/1)    6(0/1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ox?</w:t>
        <w:tab/>
        <w:t xml:space="preserve">Dn                      10    0     12(0/0/0)   12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  rox?</w:t>
        <w:tab/>
        <w:t xml:space="preserve">Mem (by one)            0     0      4(0/0/0)    4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tst</w:t>
        <w:tab/>
        <w:t xml:space="preserve">#(data),Dn              4     0      4(0/0/0)    4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tst</w:t>
        <w:tab/>
        <w:t xml:space="preserve">Dn,Dn                   4     0      4(0/0/0)    4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A btst</w:t>
        <w:tab/>
        <w:t xml:space="preserve">#(data),Mem             0     0      4(0/0/0)    4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  btst</w:t>
        <w:tab/>
        <w:t xml:space="preserve">Dn,Mem                  0     0      4(0/0/0)    4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chg</w:t>
        <w:tab/>
        <w:t xml:space="preserve">#(data),Dn              6     0      6(0/0/0)    6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chg</w:t>
        <w:tab/>
        <w:t xml:space="preserve">Dn,Dn                   6     0      6(0/0/0)    6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A bchg</w:t>
        <w:tab/>
        <w:t xml:space="preserve">#(data),Mem             0     0      6(0/0/1)    6(0/1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  bchg</w:t>
        <w:tab/>
        <w:t xml:space="preserve">Dn,Mem                  0     0      6(0/0/1)    6(0/1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clr</w:t>
        <w:tab/>
        <w:t xml:space="preserve">#(data),Dn              6     0      6(0/0/0)    6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clr</w:t>
        <w:tab/>
        <w:t xml:space="preserve">Dn,Dn                   6     0      6(0/0/0)    6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A bclr</w:t>
        <w:tab/>
        <w:t xml:space="preserve">#(data),Mem             0     0      6(0/0/1)    6(0/1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  bclr</w:t>
        <w:tab/>
        <w:t xml:space="preserve">Dn,Mem                  0     0      6(0/0/1)    6(0/1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set</w:t>
        <w:tab/>
        <w:t xml:space="preserve">#(data),Dn              6     0      6(0/0/0)    6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set</w:t>
        <w:tab/>
        <w:t xml:space="preserve">Dn,Dn                   6     0      6(0/0/0)    6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A bset</w:t>
        <w:tab/>
        <w:t xml:space="preserve">#(data),Mem             0     0      6(0/0/1)    6(0/1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EA bset</w:t>
        <w:tab/>
        <w:t xml:space="preserve">Dn,Mem                  0     0      6(0/0/1)    6(0/1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ftst</w:t>
        <w:tab/>
        <w:t xml:space="preserve">Dn                      8     0      8(0/0/0)    8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EA bftst</w:t>
        <w:tab/>
        <w:t xml:space="preserve">Mem (&lt; 5 bytes)         6     0     10(1/0/0)   10(1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EA bftst</w:t>
        <w:tab/>
        <w:t xml:space="preserve">Mem (&gt; 5 bytes)         6     0     14(2/0/0)   14(2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fchg</w:t>
        <w:tab/>
        <w:t xml:space="preserve">Dn                      14    0     14(0/0/0)   14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EA bfchg</w:t>
        <w:tab/>
        <w:t xml:space="preserve">Mem (&lt; 5 bytes)         6     0     14(1/0/1)   14(1/1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EA bfchg</w:t>
        <w:tab/>
        <w:t xml:space="preserve">Mem (&gt; 5 bytes)         6     0     22(2/0/2)   22(2/1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fclr</w:t>
        <w:tab/>
        <w:t xml:space="preserve">Dn                      14    0     14(0/0/0)   14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EA bfclr</w:t>
        <w:tab/>
        <w:t xml:space="preserve">Mem (&lt; 5 bytes)         6     0     14(1/0/1)   14(1/1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EA bfclr</w:t>
        <w:tab/>
        <w:t xml:space="preserve">Mem (&gt; 5 bytes)         6     0     22(2/0/2)   22(2/1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fset</w:t>
        <w:tab/>
        <w:t xml:space="preserve">Dn                      14    0     14(0/0/0)   14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EA bfset</w:t>
        <w:tab/>
        <w:t xml:space="preserve">Mem (&lt; 5 bytes)         6     0     14(1/0/1)   14(1/1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EA bfset</w:t>
        <w:tab/>
        <w:t xml:space="preserve">Mem (&gt; 5 bytes)         6     0     22(2/0/2)   22(2/1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fexts</w:t>
        <w:tab/>
        <w:t xml:space="preserve">Dn                      10    0     10(0/0/0)   10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EA bfexts Mem (&lt; 5 bytes)         6     0     12(1/0/0)   12(1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EA bfexts</w:t>
        <w:tab/>
        <w:t xml:space="preserve">Mem (&gt; 5 bytes)         6     0     18(2/0/0)   18(2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fextu</w:t>
        <w:tab/>
        <w:t xml:space="preserve">Dn                      10    0     10(0/0/0)   10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EA bfextu Mem (&lt; 5 bytes)         6     0     12(1/0/0)   12(1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EA bfextu</w:t>
        <w:tab/>
        <w:t xml:space="preserve">Mem (&gt; 5 bytes)         6     0     18(2/0/0)   18(2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fins</w:t>
        <w:tab/>
        <w:t xml:space="preserve">Dn                      12    0     12(0/0/0)   12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EA bfins</w:t>
        <w:tab/>
        <w:t xml:space="preserve">Mem (&lt; 5 bytes)         6     0     12(1/0/1)   12(1/1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EA bfins</w:t>
        <w:tab/>
        <w:t xml:space="preserve">Mem (&gt; 5 bytes)         6     0     18(2/0/2)   18(2/1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fffo</w:t>
        <w:tab/>
        <w:t xml:space="preserve">Dn                      20    0     20(0/0/0)   20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EA bfffo</w:t>
        <w:tab/>
        <w:t xml:space="preserve">Mem (&lt; 5 bytes)         6     0     22(1/0/0)   22(1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EA bfffo</w:t>
        <w:tab/>
        <w:t xml:space="preserve">Mem (&gt; 5 bytes)         6     0     28(2/0/0)   28(2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cc</w:t>
        <w:tab/>
        <w:t xml:space="preserve">(taken)                 6     0      6(0/0/0)    8(0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cc.b</w:t>
        <w:tab/>
        <w:t xml:space="preserve">(not taken)             4     0      4(0/0/0)    4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cc.w</w:t>
        <w:tab/>
        <w:t xml:space="preserve">(not taken)             6     0      6(0/0/0)    6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cc.l</w:t>
        <w:tab/>
        <w:t xml:space="preserve">(not taken)             6     0      6(0/0/0)    8(0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bcc</w:t>
        <w:tab/>
        <w:t xml:space="preserve">(false,cnt not expired) 6     0      6(0/0/0)    8(0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bcc</w:t>
        <w:tab/>
        <w:t xml:space="preserve">(false,but cnt expired) 10    0     10(0/0/0)   13(0/3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bcc</w:t>
        <w:tab/>
        <w:t xml:space="preserve">(true)                  6     0      6(0/0/0)    8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i to sr                     4     0     12(0/0/0)   14(0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ori to sr                     4     0     12(0/0/0)   14(0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 to sr                      4     0     12(0/0/0)   14(0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i to ccr                    4     0     12(0/0/0)   14(0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ori to ccr                    4     0     12(0/0/0)   14(0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 to ccr                     4     0     12(0/0/0)   14(0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r                            2     0      6(0/0/1)    9(0/2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EA cas (succesful compare)        1     0     13(1/0/1)   13(1/1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EA cas (unsuccesful compare)      1     0     11(1/0/0)   11(1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2 (succesful compare) (max) 2     0     24(2/0/2)   26(2/2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2 (unsuccesful compare)(max)2     0     24(2/0/0)   24(2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 Dn,Dn (no Exception)       8     0      8(0/0/0)    8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 Dn,Dn (Exception taken)    4     0     28(1/0/4)   30(1/3/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 EA,Dn (no Exception)       0     0      8(0/0/0)    8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 EA,Dn (Exception taken)max 0     0     28(1/0/4)   30(1/3/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A chk2 Mem,Rn (no Except.)max    2     0     18(1/0/0)   18(1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A chk2 Mem,Rn (Except.taken)mx   2     0     40(2/0/4)   42(2/3/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A jmp                        4     0      4(0/0/0)    6(0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A jsr                        0     0      4(0/0/1)    7(0/2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A  lea                            2     0      2(0/0/0)    2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.w                         0     0      4(0/0/1)    5(0/1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.l                         2     0      6(0/0/1)   7(0/2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p                            0     0      2(0/0/0)    2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A  pea                            0     2      4(0/0/1)    4(0/1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d                            2     0     10(1/0/0)   12(1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r                            1     0     12(2/0/0)   14(2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s                            1     0      9(1/0/0)   11(1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k                           0     0      5(1/0/0)    5(1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kpt                           1     0      9(1/0/0)    9(1/0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 (I-Stack)            0     0     23(2/0/4)   24(2/2/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 (M-Stack)            0     0     33(2/0/8)   34(2/2/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                         0     0     518(0/0/0)  518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                           0     0      8(0/0/0)    8(0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e                          0     0     22(1/0/5)   24(1/2/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 #n                        0     0     18(1/0/5)   20(1/2/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legal Instruction            0     0     18(1/0/5)   20(1/2/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Line trap                    0     0     18(1/0/5)   20(1/2/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-Line trap                    0     0     18(1/0/5)   20(1/2/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iledge Violation           0     0     18(1/0/5)   20(1/2/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cc (Trap)                  2     0     22(1/0/5)   24(1/2/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cc (No trap)               4     0      4(0/0/0)    4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cc.w (Trap)                5     0     24(1/0/5)   26(1/3/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cc.w (No trap)             6     0      6(0/0/0)    6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cc.l (Trap)                6     0     26(1/0/5)   28(1/3/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cc.l (No trap)             8     0      8(0/0/0)    8(0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v (Trap)                   2     0     22(1/0/5)   24(1/2/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v (No trap)                4     0      4(0/0/0)    4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 Cycle Fault (Short)        0     0     36(1/0/10)  38(1/2/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 Cycle Fault (Long)         0     0     62(1/0/24)  64(1/2/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E (Normal Four Word)         1     0     18(4/0/0)   20(4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E (Six Word)                 1     0     18(4/0/0)   20(4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E (Throwaway)                1     0     12(4/0/0)   12(4/0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E (Coprocessor)              1     0     26(7/0/0)   26(7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E (Short Fault)              1     0     36(10/0/0)  26(10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E (Long Fault)               1     0     76(25/0/0)  76(25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tch Effective Address (FE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        Tail         I-Cache     No-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                     -           -            0(0/0/0)    0(0/0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                    -           -            0(0/0/0)    0(0/0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)                   1           1            3(1/0/0)    3(1/0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)+                  0           1            3(1/0/0)    3(1/0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(An)                  2           2            4(1/0/0)    4(1/0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16,An)               2           2            4(1/0/0)    4(1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16,PC)               2           2            4(1/0/0)    4(1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xxx).w                2           2            4(1/0/0)    4(1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xxx).l                1           0            4(1/0/0)    5(1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b              2           0            2(0/0/0)    2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w              2           0            2(0/0/0)    2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l              4           0            4(0/0/0)    4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16,An)               2           0            6(1/0/0)    7(1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16,PC)               2           0            6(1/0/0)    7(1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16,An,Xn)            4           0            6(1/0/0)    7(1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16,PC,Xn)            4           0            6(1/0/0)    7(1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16,An])             2           0           10(2/0/0)   10(2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16,PC])             2           0           10(2/0/0)   10(2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16,An],Xn)          2           0           10(2/0/0)   10(2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16,PC],Xn)          2           0           10(2/0/0)   10(2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16,An],d16)         2           0           12(2/0/0)   13(2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16,PC],d16)         2           0           12(2/0/0)   13(2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16,An],Xn,d16)      2           0           12(2/0/0)   13(2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16,PC],Xn,d16)      2           0           12(2/0/0)   13(2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16,An],d32)         2           0           12(2/0/0)   14(2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16,PC],d32)         2           0           12(2/0/0)   14(2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16,An],Xn,d32)      2           0           12(2/0/0)   14(2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16,PC],Xn,d32)      2           0           12(2/0/0)   14(2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)                    4           0            6(1/0/0)    7(1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16,B)                4           0            8(1/0/0)   10(1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32,B)                4           0           12(1/0/0)   13(1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B])                  4           0           10(2/0/0)   10(2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B].l)                4           0           10(2/0/0)   10(2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B],d16)              4           0           12(2/0/0)   13(2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B].l,d16)            4           0           12(2/0/0)   13(2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B],d32)              4           0           12(2/0/0)   14(2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B].l,d32)            4           0           12(2/0/0)   14(2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16,B])              4           0           12(2/0/0)   13(2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16,B].l)            4           0           12(2/0/0)   13(2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16,B],d16)          4           0           14(2/0/0)   16(2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16,B].l,d16)        4           0           14(2/0/0)   16(2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16,B],d32)          4           0           14(2/0/0)   17(2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16,B].l,d32)        4           0           14(2/0/0)   17(2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32,B])              4           0           16(2/0/0)   17(2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32,B].l)            4           0           16(2/0/0)   17(2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32,B],d16)          4           0           18(2/0/0)   20(2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32,B].l,d16)        4           0           18(2/0/0)   20(2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32,B],d32)          4           0           18(2/0/0)   21(2/3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32,B].l,d32)        4           0           18(2/0/0)   21(2/3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tch Immediate Effective Address (FIE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  Tail   I-Cache     No-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w,Dn                       2+op  0      2(0/0/0)    2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l,Dn                       4+op  0      4(0/0/0)    4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w,(An)                     1     1      3(1/0/0)    4(1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l,(An)                     1     0      4(1/0/0)    5(1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w,(An)+                    2     1      5(1/0/0)    5(1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l,(An)+                    4     1      7(1/0/0)    7(1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w,-(An)                    2     2      4(1/0/0)    4(1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l,-(An)                    2     0      4(1/0/0)    5(1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w,(d16,An)                 2     0      4(1/0/0)    5(1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l,(d16,An)                 4     0      6(1/0/0)    8(1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w,(xxx).w                  4     2      6(1/0/0)    6(1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l,(xxx).w                  6     2      8(1/0/0)    8(1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w,(xxx).l                  3     0      6(1/0/0)    7(1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l,(xxx).l                  5     0      8(1/0/0)    9(1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w,#(data).l                6+op  0      6(0/0/0)    6(0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w,(d8,An,Xn)               6     2      8(1/0/0)    8(1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w,(d8,PC,Xn)               6     2      8(1/0/0)    8(1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l,(d8,An,Xn)               8     2     10(1/0/0)   10(1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l,(d8,PC,Xn)               8     2     10(1/0/0)   10(1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w,(d16,An)                 4     0      8(1/0/0)    9(1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w,(d16,PC)                 4     0      8(1/0/0)    9(1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l,(d16,An)                 6     0     10(1/0/0)   11(1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l,(d16,PC)                 6     0     10(1/0/0)   11(1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w,(d16,An,Xn)              6     0      8(1/0/0)    9(1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w,(d16,PC,Xn)              6     0      8(1/0/0)    9(1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l,(d16,An,Xn)              8     0     10(1/0/0)   11(1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l,(d16,PC,Xn)              8     0     10(1/0/0)   11(1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w,([d16,An])               4     0     12(2/0/0)   14(2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w,([d16,PC])               4     0     12(2/0/0)   14(2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l,([d16,An])               6     0     14(2/0/0)   14(2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l,([d16,PC])               6     0     14(2/0/0)   14(2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w,([d16,An],Xn)            4     0     12(2/0/0)   12(2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w,([d16,PC],Xn)            4     0     12(2/0/0)   12(2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l,([d16,An],Xn)            6     0     14(2/0/0)   14(2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l,([d16,PC],Xn)            6     0     14(2/0/0)   14(2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w,([d16,An],d16)           4     0     14(2/0/0)   15(2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w,([d16,PC],d16)           4     0     14(2/0/0)   15(2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l,([d16,An],d16)           6     0     16(2/0/0)   17(2/3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l,([d16,PC],d16)           6     0     16(2/0/0)   17(2/3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w,([d16,An],Xn,d16)        4     0     14(2/0/0)   15(2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w,([d16,PC],Xn,d16)        4     0     14(2/0/0)   15(2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l,([d16,An],Xn,d16)        6     0     16(2/0/0)   17(2/3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l,([d16,PC],Xn,d16)        6     0     16(2/0/0)   17(2/3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w,([d16,An],d32)           4     0     14(2/0/0)   16(2/3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w,([d16,PC],d32)           4     0     14(2/0/0)   16(2/3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l,([d16,An],d32)           6     0     16(2/0/0)   18(2/3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l,([d16,PC],d32)           6     0     16(2/0/0)   18(2/3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w,([d16,An],Xn,d32)        4     0     14(2/0/0)   16(2/3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w,([d16,PC],Xn,d32)        4     0     14(2/0/0)   16(2/3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l,([d16,An],Xn,d32)        6     0     16(2/0/0)   18(2/3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l,([d16,PC],Xn,d32)        6     0     16(2/0/0)   18(2/3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w,(B)                      6     0      8(1/0/0)    9(1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l,(B)                      8     0     10(1/0/0)   11(1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w,(d16,B)                  6     0     10(1/0/0)   12(1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l,(d16,B)                  8     0     12(1/0/0)   14(1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w,(d32,B)                  10    0     14(1/0/0)   16(1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l,(d32,B)                  12    0     16(1/0/0)   18(1/3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w,([B])                    6     0     12(2/0/0)   12(2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l,([B])                    8     0     14(2/0/0)   14(2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w,([B].l)                  6     0     12(2/0/0)   12(2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l,([B].l)                  8     0     14(2/0/0)   14(2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w,([B],d16)                6     0     14(2/0/0)   15(2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l,([B],d16)                8     0     16(2/0/0)   17(2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w,([B].l,d16)              6     0     14(2/0/0)   15(2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l,([B].l,d16)              8     0     16(2/0/0)   17(2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w,([B],d32)                6     0     14(2/0/0)   16(2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l,([B],d32)                8     0     16(2/0/0)   18(2/3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w,([B].l,d32)              6     0     14(2/0/0)   16(2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l,([B].l,d32)              8     0     16(2/0/0)   18(2/3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w,([d16,B])                6     0     14(2/0/0)   15(2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l,([d16,B])                8     0     16(2/0/0)   17(2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w,([d16,B].l)              6     0     14(2/0/0)   15(2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l,([d16,B].l)              8     0     16(2/0/0)   17(2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w,([d16,B],d16)            6     0     16(2/0/0)   18(2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l,([d16,B],d16)            8     0     18(2/0/0)   20(2/3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w,([d16,B].l,d16)          6     0     16(2/0/0)   18(2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l,([d16,B].l,d16)          8     0     18(2/0/0)   20(2/3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w,([d16,B],d32)            6     0     16(2/0/0)   19(2/3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l,([d16,B],d32)            8     0     18(2/0/0)   21(2/3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w,([d16,B].l,d32)          6     0     16(2/0/0)   19(2/3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l,([d16,B].l,d32)          8     0     18(2/0/0)   21(2/3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w,([d32,B])                6     0     18(2/0/0)   19(2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l,([d32,B])                8     0     20(2/0/0)   21(2/3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w,([d32,B].l)              6     0     18(2/0/0)   19(2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l,([d32,B].l)              8     0     20(2/0/0)   21(2/3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w,([d32,B],d16)            6     0     20(2/0/0)   22(2/3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l,([d32,B],d16)            8     0     22(2/0/0)   24(2/3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w,([d32,B].l,d16)          6     0     20(2/0/0)   22(2/3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l,([d32,B].l,d16)          8     0     22(2/0/0)   24(2/3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w,([d32,B],d32)            6     0     20(2/0/0)   23(2/3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l,([d32,B],d32)            8     0     22(2/0/0)   25(2/4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w,([d32,B].l,d32)          6     0     20(2/0/0)   23(2/3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(data).l,([d32,B].l,d32)          8     0     22(2/0/0)   25(2/4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 Effective Address (CE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        Tail         I-Cache     No-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                     -           -            0(0/0/0)    0(0/0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                    -           -            0(0/0/0)    0(0/0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)                   2+op        0            2(0/0/0)    2(0/0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)+                  0           0            2(0/0/0)    2(0/0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(An)                  2+op        0            2(0/0/0)    2(0/0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16,An)               2+op        0            2(0/0/0)    2(0/0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16,PC)               2+op        0            2(0/0/0)    2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xxx).w                2+op        0            2(0/0/0)    2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xxx).l                4+op        0            4(0/0/0)    4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8,An,Xn)             4+op        0            4(0/0/0)    4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8,PC,Xn)             4+op        0            4(0/0/0)    4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16,An)               2           0            6(0/0/0)    6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16,PC)               2           0            6(0/0/0)    6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16,An,Xn)            6+op        0            6(0/0/0)    6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16,PC,Xn)            6+op        0            6(0/0/0)    6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16,An])             2           0           10(1/0/0)   10(1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16,PC])             2           0           10(1/0/0)   10(1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16,An],Xn)          2           0           10(1/0/0)   10(1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16,PC],Xn)          2           0           10(1/0/0)   10(1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16,An],d16)         2           0           12(1/0/0)   13(1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16,PC],d16)         2           0           12(1/0/0)   13(1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16,An],Xn,d16)      2           0           12(1/0/0)   13(1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16,PC],Xn,d16)      2           0           12(1/0/0)   13(1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16,An],d32)         2           0           12(1/0/0)   13(1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16,PC],d32)         2           0           12(1/0/0)   13(1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16,An],Xn,d32)      2           0           12(1/0/0)   11(1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16,PC],Xn,d32)      2           0           12(1/0/0)   13(1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)                    6+op        0            6(0/0/0)    6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16,B)                4           0            8(0/0/0)    9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32,B)                4           0           12(0/0/0)   12(0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B])                  4           0           10(1/0/0)   10(1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B].l)                4           0           10(1/0/0)   10(1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B],d16)              4           0           12(1/0/0)   13(1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B].l,d16)            4           0           12(1/0/0)   13(1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B],d32)              4           0           12(1/0/0)   13(1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B].l,d32)            4           0           12(2/0/0)   13(1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16,B])              4           0           12(1/0/0)   13(1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16,B].l)            4           0           12(1/0/0)   13(1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16,B],d16)          4           0           14(1/0/0)   16(1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16,B].l,d16)        4           0           14(1/0/0)   16(1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16,B],d32)          4           0           14(1/0/0)   16(1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16,B].l,d32)        4           0           14(1/0/0)   16(1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32,B])              4           0           16(1/0/0)   17(1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32,B].l)            4           0           16(1/0/0)   17(1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32,B],d16)          4           0           18(1/0/0)   20(1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32,B].l,d16)        4           0           18(1/0/0)   20(1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32,B],d32)          4           0           18(1/0/0)   20(1/3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32,B].l,d32)        4           0           18(1/0/0)   20(1/3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 Immediate Effective Address (CIE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 Immediate Effective Address (CIEA) for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LONGS add 2 for head and cycle cou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ead</w:t>
        <w:tab/>
        <w:t xml:space="preserve">Tail         I-Cache    No-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                     2+op        0            2(0/0/0)    0(0/0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)                   2           0            2(0/0/0)    2(0/0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)+                  2+op        0            4(0/0/0)    2(0/0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(An)                  2+op        0            2(0/0/0)    2(0/0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16,An)               4+op        0            4(0/0/0)    2(0/0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16,PC)               4+op        0            4(0/0/0)    2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xxx).w                4+op        0            4(0/0/0)    2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xxx).l                6+op        0            6(0/0/0)    4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8,An,Xn)             6+op        0            6(0/0/0)    4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8,PC,Xn)             6+op        0            6(0/0/0)    4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16,An)               4           0            8(0/0/0)    6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16,PC)               4           0            8(0/0/0)    6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16,An,Xn             4+op        0            8(0/0/0)    6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16,PC,Xn             4+op        0            8(0/0/0)    6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16,An])             4           0           12(1/0/0)    6(1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16,PC])             4           0           12(1/0/0)    6(1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16,An],Xn)          8+op        0           10(2/0/0)   10(2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16,PC],Xn)          8+op        0            0(2/0/0)   10(2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16,An],d16)         4           0            2(2/0/0)   13(2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16,PC],d16)         4           0            2(2/0/0)   13(2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16,An],Xn,d16)      4           0            2(2/0/0)   13(2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16,PC],Xn,d16)      4           0            2(2/0/0)   13(2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16,An],d32)         4           0            2(2/0/0)   14(2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16,PC],d32)         4           0            2(2/0/0)   14(2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16,An],Xn,d32)      4           0            2(2/0/0)   14(2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16,PC],Xn,d32)      4           0            2(2/0/0)   14(2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)                    8+op        0            6(1/0/0)    7(1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16,B)                6           0            8(1/0/0)   10(1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32,B)                6           0           12(1/0/0)   13(1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B])                  6           0           12(1/0/0)   12(1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B].l)                6           0           12(1/0/0)   12(1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B],d16)              6           0           14(1/0/0)   15(1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B].l,d16)            6           0           14(1/0/0)   15(1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B],d32)              6           0           14(1/0/0)   15(1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B].l,d32)            6           0           14(1/0/0)   15(1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16,B])              6           0           14(1/0/0)   15(1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16,B].l)            6           0           14(1/0/0)   15(1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16,B],d16)          6           0           16(1/0/0)   18(1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16,B].l,d16)        6           0           16(1/0/0)   18(1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16,B],d32)          6           0           16(1/0/0)   18(1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16,B].l,d32)        6           0           16(1/0/0)   18(1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32,B])              6           0           18(1/0/0)   19(1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32,B].l)            6           0           18(2/0/0)   19(2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32,B],d16)          6           0           20(1/0/0)   22(1/3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32,B].l,d16)        6           0           20(1/0/0)   22(1/3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32,B],d32)          6           0           22(1/0/0)   24(1/3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32,B].l,d32)        6           0           22(1/0/0)   24(1/3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mp Effective Address (JE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   Tail    I-Cache       No-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)                2+op   0       2(0/0/0)      2(0/0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16,An)            4+op   0       4(0/0/0)      4(0/0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00.w               2+op   0       2(0/0/0)      2(0/0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00.l               2+op   0       2(0/0/0)      2(0/0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8,An,Xn)          6+op   0       6(0/0/0)      6(0/0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8,An,PC)          6+op   0       6(0/0/0)      6(0/0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16,An)            2      0       6(0/0/0)      6(0/0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16,PC)            2      0       6(0/0/0)      6(0/0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16,An,Xn)         6+op   0       6(0/0/0)      6(0/0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16,PC,Xn)         6+op   0       6(0/0/0)      6(0/0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16,An])          2      0      10(1/0/0)     10(1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16,PC])          2      0      10(1/0/0)     10(1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16,An],Xn)       2      0      10(1/0/0)     10(1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16,PC],Xn)       2      0      10(1/0/0)     10(1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16,An],d16)      2      0      12(1/0/0)     12(1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16,PC],d16)      2      0      12(1/0/0)     12(1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16,An],Xn,d16)   2      0      12(1/0/0)     12(1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16,PC],Xn,d16)   2      0      12(1/0/0)     12(1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16,An],d32)      2      0      12(1/0/0)     12(1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16,PC],d32)      2      0      12(1/0/0)     12(1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16,An],Xn,d32)   2      0      12(1/0/0)     12(1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16,PC],Xn,d32)   2      0      12(1/0/0)     12(1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)                 6+op   0       6(0/0/0)      6(0/0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16,B)             4      0       8(0/0/0)      9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32,B)             4      0      12(0/0/0)     13(0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B])               4      0      10(1/0/0)     10(1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B].l)             4      0      10(1/0/0)     10(1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B],d16)           4      0      12(1/0/0)     12(1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B].l,d16)         4      0      12(1/0/0)     12(1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B],d32)           4      0      12(1/0/0)     12(1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B].l,d32)         4      0      12(1/0/0)     12(1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16,B])           4      0      12(1/0/0)     13(1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16,B].l)         4      0      12(1/0/0)     13(1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16,B],d16)       4      0      14(1/0/0)     15(1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16,B].l,d16)     4      0      14(1/0/0)     15(1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16,B],d32)       4      0      14(1/0/0)     15(1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16,B].l,d32)     4      0      14(1/0/0)     15(1/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32,B])           4      0      16(1/0/0)     17(1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32,B].l)         4      0      16(1/0/0)     17(1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32,B],d16)       4      0      18(1/0/0)     19(1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32,B].l,d16)     4      0      18(1/0/0)     19(1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32,B],d32)       4      0      18(1/0/0)     19(1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d32,B].l,d32)     4      0      18(1/0/0)     19(1/2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</w:t>
        <w:tab/>
        <w:t xml:space="preserve">    Optimiz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r.l</w:t>
        <w:tab/>
        <w:t>-(a0)</w:t>
        <w:tab/>
        <w:t xml:space="preserve">is 25% fas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r.l</w:t>
        <w:tab/>
        <w:t xml:space="preserve">(a0)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.l (a0,d0.l)</w:t>
        <w:tab/>
        <w:t xml:space="preserve">is fas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.l (a0,d0.w)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me with adda.w &lt;-&gt; adda.l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.b d0,-(a7)</w:t>
        <w:tab/>
        <w:t xml:space="preserve">will decrease a7 with 2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 use those silly #xx,([a0]) new modes, they are slow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l (a0),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l #xx,(a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unless you have no extra spare registers, but... that's r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optimization on the Falcon is more like sparing BUS than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-ram is just too slow..... Adjust your writes to st-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usting memory reads will not speed up, unless you get ri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le instruction 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rupts are exceedingly slow.  A simple movem*2  Trap and 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take an enormous amount of cy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m.l all,-(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m.l (sp)+,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take about 80 Cycles... ok, hehe...why use all regs...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