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_#A_#b_#s_#t_#r_#a_#c_#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tari ST's 128 Kbyte read-only cartridge por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ormed into a 64 Kbyte read/write port by using this ci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it. Writing to this port is slower than reading it by a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wo, approximately. It can be written to at a spe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6 Kilowords per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terface can be built by using only three chips,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-TTLs and a PAL -- a total parts cost of less than $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_#H_#o_#w__#I_#t__#w_#o_#r_#k_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_#B_#a_#c_#k_#g_#r_#o_#u_#n_#d__#I_#n_#f_#o_#r_#m_#a_#t_#i_#o_#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T brings out 15 address lines (A1-A15),  16 data lines (d0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15) /LDS,[*] /UDS, /AS, /ROM4 and /ROM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se signals, /UDS, /LDS, and /AS have the same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they as they do for a 68000 CPU. A1-A15 are the least signif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t 15 address lines. D0-D15 are connected internal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's data-bus. /ROM3 and /ROM4 are generated by the MMU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put signals which tell the external hardware which of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nks is being addressed. /ROM4 is activated when the 68000 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ad address 0xfa0000-0xfaffff. /ROM3 is activat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8000 tries to read address 0xfb0000-0xfbffff. (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s of these signals are counterintuitive; ie. they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ctly written abov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_#C_#a_#v_#e_#a_#t_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and all hardware connected to this modified por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t -- fast enough to run with no wait-states and fast enoug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lerate the decoding delays introduced by this circuit.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200ns static RAM chips without any trou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s advisable to use /ROM4 to time any external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build (in preference to /AS), since /ROM4 contains the ne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ry delay to ensure the addresses are stable w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ated. (At least this is what I assumed, and it work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ata for write operations is produced by the two AS-T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ches[*] used in the circuit (see below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*] A preceeding slash indicates an active-low sig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tridge Port Interface        1                  April 14,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_#O_#p_#e_#r_#a_#t_#i_#n_#g__#P_#r_#i_#n_#c_#i_#p_#l_#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.  The PAL contains an asynchronous finite state machine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pper bank (address 0xfbxxxx) is read, the PAL manuf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res an A0 (based on the state of /UDS and /LDS) and su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ies this to U1. At the end of the read cycle, U1 and U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clocked to latch the least significant 16 address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o the P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i.  Subsequently, when the lower bank is read (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faxxxx), the latched address (which was latched in step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supplied as data and /PWE (the write-enable signal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ivated (it goes low). /ROM4 active should tell the ex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l hardware that it is being addressed, and /PW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tell it that this is a write-cycle.  As an interes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g  side-effect of this design, the data word written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read back by the 68000 (you can use this fact to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terfac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ii. Reads to the upper bank will return garbage unless some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present there. Multiple successive reads to this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not be harmful (ie. they will not confuse the st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chine) and the latest address will be latched prep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a read to the lower b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 that if you put RAM in the upper-bank you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able to write to it. Connecting the /PWE line to such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have no effect. Putting a ROM in this address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not create any problems (although I haven't t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write data 0xcd01 to address 0x3bc0 in the lower ban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steps are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ep1.  read byte at address 0xfbcd01   (0xfb0000+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ep2.  read word to address 0xfa3bc0   (0xfa0000+add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*] I used AS374s, you can use AS or FAST. High speed chip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cessary so that delays from /OE (latch output-enable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id data are not critical. You could possibly get awa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TTL, but I haven't tried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tridge Port Interface        2                  April 14,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_#C_#o_#n_#s_#t_#r_#u_#c_#t_#i_#o_#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chematic should help in this department.  Construc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dget is easy and cheap. The hardest part might be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d a connector for this port. You can get one 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uglas Electron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18 Marina Blv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n Leandro, Cal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45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-415-483-87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part number 33-DE-40. $10.00 per piece)[*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 problem you might face is getting the PAL programm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don't know of a way to get the PAL programmed, you c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rete logic chips to build the state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_#B_#u_#i_#l_#d_#i_#n_#g__#i_#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in-outs given in the User's guide are CORREC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n-outs given in the "Internals" book are WRONG. 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ematic. You can get the pin-outs for the '374s from an AST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FAST databook. The PAL16L8's pin-outs are give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*] You guessed it -- I'm not connected with D.E. although 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number of others have purchased these connectors from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tridge Port Interface        3                  April 14,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AL PINO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ge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receding slash implies an active-low sig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C implies no-contact (nothing should be connected to these pin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) indicates that the signal is an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o) indicates that the signal is an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) implies that the signal comes from/goes to the Atari cart.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u1) implies that the signal goes to U1, the least-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u2) implies that the signal goes to U2, the most-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ex) implies that the signal goes to any external hardware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ch as a ram-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n #           signal                  pin #          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           ------                  -----           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             /UDS (i, A)             11              NC (no conta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              /LDS (i, A)             12              /OE (o, U1, U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              /ROM4 (i, A)            13              A0 (o, U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              /ROM3 (i, A)            14              /PWE (o, 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               NC                      15              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               NC                      16              /dclk (o, U1,U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               NC                      17              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               NC                      18              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               NC                      19              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              gnd (A)                 20              Vcc (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e that the line called "help" is sh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NC" since it is to be left un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THE BEST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ees Munshi. April 14, 19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PA        asm%csri.toronto.edu@csnet-relay.ar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itNet      asm@utcsri.UTOR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SNet       asm@csri.toronto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UCP        {allegra,ihnp4,decvax,pyramid}!utzoo!utcsri!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8 York Road, Weston, Ontario M9R 3E6. Canada. (416) 241-21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tridge Port Interface        4                  April 14,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