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 Farben 640x480 Zeilenverdopplung aus VGA PTC1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4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47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A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0E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