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40x400/16 Falcon-Palette interlace SC1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0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A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0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FF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E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1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04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1B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6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2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7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20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2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