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S P  -  H O S T  -  I N T E R F A C 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0 [R/W] 76543_10 .................. Interrupt-Control-Register (IC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 |+-- Receive Request Interrupt: 0:disable/1: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| +--- Transmit Request Interrupt: 0:disable/1: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|+----- HF0-Bit, userdef. Infobit to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|+------ HF1-Bit, userdef. Infobit to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+------- Hos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%00: Interrupt Mode (DMA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%01: DMA Mode (24 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%10: DMA Mode (16 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%11: DMA Mode ( 8 Bit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NOTE: The DSP-XBIOS supports onl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mode. There seems to be no DMA-chan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to support the DMA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Initialize Bit: normally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t to reset) the Host-Interface and the D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not used by the DSP-X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1 [R/W] 7__43210 ..................... Command-Vector-Register (C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+++++-- 5 bit Host-Vector: determine th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exeption address. If bit 7 is set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executes the interrupt vectornumber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the hos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Host Command: 1: the DSP performs an D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2 [R/W] 76_43210 ................... Interrupt-Status-Register (I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||||+-- Receive Data Regist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||||    Receive Byte Registers: 0:empty/1: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|||+--- Transmit Data Registe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|||     Transmit Byte Registers: 0:full/1: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||+---- Transmitte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||      (1:Transmit and Receive Byte Register are 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|+----- HF2-Bit, userdef. Infobit from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| +------ HF3-Bit, userdef. Infobit from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+-------- DMA-Status: 0: Host is in interrup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                   1: Host is in DM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 Host Request (0:no host-IRQ/1: host-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This is a read only register,writing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3 [R/W] 76543210 ................... Interrupt Vector Register (I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s the MC68030 exeption vector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.g.: IVR: $0F &gt;&gt; MC68030-IRQ-address: $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vector is used in interrupt mod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rrup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4 [R/W] ________ .............. unused (reserved for the 32 bit D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5 [R/-] 76543210 .................. Receive Byte Register high (RXH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6 [R/-] 76543210 ......................................... med (R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7 [R/-] 76543210 ......................................... low (R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to receive data from the DSP. Reading RXL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SP-logic that the Receive Byte Registers are now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5 [-/W] 76543210 ................. Transmit Byte Register high (TXH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6 [-/W] 76543210 ......................................... med (TXM)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A207 [-/W] 76543210 ......................................... low (TX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sed to send data to the DSP. Writing TXL infor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P-logic that the Transmit Byte Registers are now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ntaining vali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l information and programming tech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nd datawords to DSP in handshaking-tech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ep: wait until DSP ready to receive (ISR Bit 1 turn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ep: write data to $A204.w-$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ep: if you want to send once again&gt;&gt; goto 1.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routine corresponds to the DSP-XBI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BUFFER(PC),A0           ;Buffer with DSP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#DSP_WORDS,D0        ;transfer max. 65535 DSP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: BTST #0,$FFFFA202.W         ;is DSP ready to rece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Q.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:       'MOVE.L (A0)+,$FFFFA204.W   ;transfer 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the highest byte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by the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:       'MOVE.B (A0)+,$FFFFA205.W   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(A0)+,$FFFFA206.W   ;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(A0)+,$FFFFA207.W   ;(1 DSP-Word has 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:       'MOVE.W (A0)+,D1            ;ge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.L D1                   ;sign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W D1,$FFFFA204.W      ;transfer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:        'MOVE.B #0,$FFFFA205.W      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#0,$FFFFA206.W      ;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(A0)+,$FFFF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RA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 datawords from DSP in handshaking-tech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tep: wait until DSP had send (ISR Bit 0 turn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ep: read data from $A204.w-$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tep: if you want to receive once again &gt;&gt; goto 1.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routine corresponds to the DSP-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BUFFER(PC),A0           ;Buffer with DSP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#DSP_WORDS,D0        ;transfer max. 65535 DSP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: BTST #1,$FFFFA202.W         ;had DSP s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Q.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s:       'MOVE.L $FFFFA204.W,(A0)+   ;transfer 4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;the highest byt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ytes:       'MOVE.B $FFFFA205.W,(A0)+   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$FFFFA206.W,(A0)+   ;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$FFFFA207.W,(A0)+   ;(1 DSP-Word has 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bytes:       'MOVE.B $FFFFA206.W,(A0)+   ;transf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$FFFFA207.W,(A0)+   ;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:        'MOVE.B $FFFFA206.W,D1      ;dummy-read, nobody knows w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B $FFFFA207.W,(A0)+   ;transfer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RA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t is possible to skip the 1. step. This mode increa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nsfering-rate, but the DSP-program must be able to read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, otherwhise the data will be overwritten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. It is important that the DSP is ready to transfer,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the 1. step before transfering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. step &gt; 2. step &gt; 2. step &gt; 2. step ......until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ceive/send datawords to DSP in interrupt-tech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RQ-Installation in special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: determine your MC68030-IRQ-vecornumber,e.g.: 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: write the IRQ-program-address in the IRQ-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$0F*4&gt;&gt;$00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: write the MC68030-IRQ-vectornumber in I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: set bit 0/1 of ICR for receiving/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DSP-IRQ is installed and enab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yle of the IRQ-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: read/write data from/to $A204.w-$A207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: execute you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: end the IRQ-routine with a 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have two possibilities to stop the IRQ-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: you clear bit 0/1 of the ICR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.: you clear bit 0/1 of the ICR in the IRQ-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have only one exceptionnumber for sending and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is possible to send and receive data simultanously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you have to test bit 0/1 of the ICR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fering 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and install the DSP execut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t bit 4 in Port A of the PSG to one, after 1/200s,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DSP now demands 512 DSP-words containing the boo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ransfering the bootprogram the DSP will execu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his routine refers to the DSP-X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#$0E,$FFFF8800.W     ;select Port A of the P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$FFFF8800.W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.B #$10,D0                ;begi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D0,$FFFF88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ait 1/20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.B #$EF,D0               ;e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D0,$FFFF8802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 BUFFER(PC),A0           ;Buffer with DSP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W #512-1,D0            ;transfer 512 DSP-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(A0)+,$FFFFA205.W    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(A0)+,$FFFFA206.W    ;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.B (A0)+,$FFFFA207.W    ;(1 DSP-Word has 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RA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 research and documentation by AURA 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