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m GEM:s .IMG-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MG-filerna  �r ett h�rdvaruoberoende s�tt att lagra bilder  under  G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er  gjorda med GEM Paint p� en IBM PC kan s�lunda anv�ndas p�  en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h  tv�rtom,  �tminstone  i teorin.  I praktiken �r det f�  program 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nyttjar  .IMG-filernas m�jligheter;  ofta kan inte ens  bilder  flyt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an ST:ns olika uppl�sningar.   En  annan  svaghet  �r  avsaknaden 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arstalen i headern lagras som Motorola-tal,  dvs i "r�tt"  ord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-programmeraren har allts� inga problem, men de som anv�nder 8086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f�r stuva om dem. Det �r intressant, eftersom de flesta inbyggda G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r (font-definitioner t ex) anv�nder Intel-tal,  d�r minst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kanta  byten  kommer  f�rst,  en  st�ndig k�lla  till  gl�dje  f�r 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�nd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 best�r av en header och ett bilddatablock.  Headerns format �r 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j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    Byte-nr   Inneh�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0-1     Versionsnummer f�r .IMG-forma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2-3     Header-l�ngd. Kan �ka i senare versioner, s� kol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4-5     Antal f�rgplan (ST:n har ett i h�guppl�sning, tv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el- och fyra i l�guppl�s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6-7    "Pattern"-l�ngd (se ned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8-9     Pixelbredd i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�guppl�sning:     338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eluppl�sning:   169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�guppl�sning:     372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10-11    Pixelh�jd i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�guppl�sning:     372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eluppl�sning:   372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�guppl�sning:     372 �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12-13    Bildbredd i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14-15    Bildh�jd i pixels (antal linj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leksangivelserna  f�r ST:n �r h�mtade fr�n filer genererade av  bl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SHOT.ACC.  F�r den monokroma SM124-monitorn �r de n�got optimistisk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verkar  r�kna med hela sk�rmytan,  inklusive den  svarta  ramen. 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gmonitor blir det �nnu roligare:  av bekv�mlighetssk�l har man  r�kn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  en  monitor  p�  c:a  fem  tum...   N�ja,   huvudsaken  �r  ju  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h�llandet l�ngd/bredd blir r�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dataforma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je rad inleds med en radantalsangivelse.  Den talar om hur m�nga r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 ska se ut enligt efterf�ljande pixeldata. Praktiskt om flera rader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   likadana,   t  ex  ett  stort  enf�rgat   f�lt.   Formatet 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ntalsangivelsen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-nr  Inneh�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Alltid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Alltid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Alltid 0xFF (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Antal 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ter f�ljer bilddata f�r alla f�rgplanen i tur och ordning. Nya f�rg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rjar  alltid p� en byte-gr�ns,  �ven om antalet pixels per rad inte 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mnt delbart med �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data kan lagras p� tre s�tt. L�t oss ta dem i tur och ord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lid_r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  vanlig  enkel "run length coding" liknande den som  anv�nds  i  D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 .PCn-filer.  Pixeln (av eller p�,  1 eller 0,  eftersom vi tar  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 i  taget) placeras i mest signifikanta biten (bit 7)  av  en  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let bytes (ej pixels!) som ska fyllas med pixeln l�ggs i de sju m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kanta   bitarna.   Eftersom  det  �r  byte-orienterat   m�ste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lid_run" alltid b�rja och sluta p� en bytegr�ns (dvs pixel 0,  8, 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o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�  bytev�rden  �r  reserverade:  0x00 och  0x80.  Eftersom  b�da  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pl�ngden  noll bytes,  vilket �r f�ga anv�ndbart,  anv�nds de  ist�l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att inleda "pattern_run" respektive "bit_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_r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 ett system f�r att effektivisera kodning av m�nstrade ytor.  I ord 3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n angavs "pattern"-definitionsl�ngden,  dvs hur m�nga bytes som s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eras �t g�ngen.  P� ST:n �r m�nstrade ytor oftast gjorda med  GEM: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na rutiner,  d�r ett m�nster �r 16 bitar brett. Allts� �r 2 ett vanl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de. Bilder av annat ursprung kan ha andra optimalv�rden, t ex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"pattern_run" har f�ljand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-nr  Inneh�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Alltid 0 (f�r att signalera "pattern_ru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Antal g�nger m�nstret ska uppre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..   (pattern length) stycken bytes med m�nsterdata (en bit/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it_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 till om inget annat hj�lper.  Det �r det minst optimerade formatet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je  bit i str�ngen representerar en pixel,  precis som i  Doodle- 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chrome-bilder. Formatet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-nr  Inneh�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Alltid 0x80 (80h) (f�r att signalera "bit_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Antal bytes i bitst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..   (antal bytes) stycken bytes med bilddata (en bit/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  man  skriva  .IMG-filer sj�lv �r bitstr�ngarna ett  s�tt  att  k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drigt undan - programmeringsarbetet �r snabbt �verst�kat,  men filer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er   bli   on�digt  stora.   �  andra  sidan  kan   en   �verambiti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rimeringsrutin g�ra programmet allt f�r l�ngsamt. Ett program som 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m�jligheter i beaktande kommer kunna r�kna i dagar och veckor om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bjuds  en oregelbunden,  invecklad bild,  s�som t ex en  digitaliser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ig videobild.  Man m�ste allts� kompromissa. Inte bara skrivningen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na  saktas ner av �verdriven optimeringsnit,  �ven uppackningen  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re tid, skillnaden blir bara inte lika dramat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ra  ocks�  att  det  inte  finns  n�gon  som  helst  koppling  mel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gplanen vad g�ller kodningss�tt.  Det f�rsta f�rgplanet kan mycket v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  kodat med enbart "solid_run"-definitioner,  det andra som en  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_string":s och det tredje som en l�ng "pattern_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la: "In the picture",  en artikel av  Andy  Redfern  i  PCW,  juli 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handlad  i en Pressbyr�kiosk i Boden,  d�r de f�rs�kte pracka  p�  m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litary Technology"  n�r  jag fr�gade  efter  "Music Technology"), 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gna iakttagelser, nattlig forskn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-definition av heade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ORD �r 16-bitars integers - definieras i portab.h om s�dan fin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riv annars int (short i Lattice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g_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version;         /* Currently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hdr_len;         /* Currently 8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attern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ixel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ixel_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