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ING STO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1  SPEEDING UP STOS..........Billy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2  FASTER GAMES..............Martin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3  OPTIMIZING................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4  FASTER TXT LOAD/DISPLAY...Bob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5  LOOK UP TABLES............Howard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6  REMMING SOURCE............Ijaz Hus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7  REPETITIVE LINES..........Howard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8  SHORTER LISTINGS..........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9  SMALLER COMPILED PRG's....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10 SPEED TIPS................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11 STRUCTURED PROGRAMMING....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12 COMMAND TIME TRIALS.......Martin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ing Up Your S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y A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ace it, STOS isn't the fastestof languages.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pounded by people not bother-ing to optimis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een a great deal of STOS programs recently which go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slow rate. Most of them could be speeded up grea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ok a little time to try out various ways of doing thing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to think about a routine before they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ake the following BAS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ob logic,start(1),0,X(T),Y(T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X(T),Y(T)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16) then swap SX(Q),SX(T) : swa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X(T)+S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X(T)&lt;0 then X(T)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X(T)&gt;320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(T)=Y(T)+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Y(T)&lt;0 then Y(T)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Y(T)&gt;200 then Y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a fairly contrived loop. But let's go through it stage by stag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can find to optimise. First of all we get replace the "start(1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1=sta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ob logic,S1,0,X(T),Y(T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X(T),Y(T)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16) then swap SX(Q),SX(T) : swa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X(T)+S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X(T)&lt;0 then X(T)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X(T)&gt;320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(T)=Y(T)+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Y(T)&lt;0 then Y(T)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Y(T)&gt;200 then Y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can also use the MANY BOB command to draw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1=sta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ny bob logic,S1,varptr(IMG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tr(X(0)),varptr(Y(0)),varptr(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)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X(T),Y(T)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16) then swap SX(Q),SX(T) : swa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X(T)+S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X(T)&lt;0 then X(T)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X(T)&gt;320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(T)=Y(T)+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Y(T)&lt;0 then Y(T)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Y(T)&gt;200 then Y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can replace those time-consuming VARPTR's with variab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1=start(1) : VIMG=varptr(IMG(0)) :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varptr(X(0)) : VY=varptr(Y(0)) : V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tr(BON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ny bob logic,S1,VIMG,VX,VY,VON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X(T),Y(T)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16) then swap SX(Q),SX(T) : swa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X(T)+S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X(T)&lt;0 then X(T)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X(T)&gt;320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(T)=Y(T)+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Y(T)&lt;0 then Y(T)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Y(T)&gt;200 then Y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akes the MANY BOB look a damn sight better as well. Now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OR Q..NEXT loop checks the X(T) and Y(T) variables.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loop, T is never changed so we are accessing X(T) and Y(T) 10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ame value each time. But as we all know, accessing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aster than accessing an array element, so why do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urrent X and Y in temporary variables before entering the lo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1=start(1) : VIMG=varptr(IMG(0)) :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varptr(X(0)) : VY=varptr(Y(0)) : V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tr(BON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ny bob logic,S1,VIMG,VX,VY,VON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X=X(T) : TY=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TX,TY,16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then swap SX(Q),SX(T) : swap SY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X(T)+S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X(T)&lt;0 then X(T)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X(T)&gt;320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(T)=Y(T)+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Y(T)&lt;0 then Y(T)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Y(T)&gt;200 then Y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at we didn't change the SX/Y(T)'s.This is becau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se we are unlikely to get many collisions actually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rograms it's always worth checking to see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worth storing. Now that we have the X and Y as variabl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well changing all the other occuence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1=start(1) : VIMG=varptr(IMG(0)) :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varptr(X(0)) : VY=varptr(Y(0)) : V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tr(BON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ny bob logic,S1,VIMG,VX,VY,VON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X=X(T) : TY=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TX,TY,16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then swap SX(Q),SX(T) : swap SY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X=TX+S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TX&lt;0 then TX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TX&gt;320 then T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Y=TY+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TY&lt;0 then T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TY&gt;200 then 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X(T)=TX : Y(T)=TY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at we have to store the new X and Y back in the ar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oop in line 85. Now, in this case we can mak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 command. This is only applicable in some instances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1=start(1) : VIMG=varptr(IMG(0)) :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varptr(X(0)) : VY=varptr(Y(0)) : V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ptr(BON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VSX=varptr(SX(0)) : VSY=varptr(S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ny bob logic,S1,VIMG,VX,VY,VON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any add VX,VSX,9,0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any add VY,VSY,9,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X=X(T) : TY=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or Q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f Q=T then go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f overlap(X(Q),Y(Q),TX,TY,16,16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then swap SX(Q),SX(T) : swap SY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w we have a loop which does exactly the same thing, but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g this to your whole game can produce quite significan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 bare in mind that arcade games should not update a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bls (that's 50/4 or 12.5 frames a second), 2-3 being the normal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game is updating very slowly, then don't just release it and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for it being slow - it is possible to write fast games in S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akes a little effort on the part of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ext time you see a STOS game which takes about a second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joystick press don't just think "God, STOS is awful" - think "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r is awfu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y Allan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Fast Games In STOS Using Th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artin Milner of 999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is aimed at anyone who is writing games in STO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s fast as possible without starting to inclu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. Many of the tips are applicable to games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Others deal specifically with STOS or with the use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mmands. Some of the recommendations stem from my 17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in computing. (much of it in programming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). Many of them from the last 18 months of developing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Some of the information you may already know, especiall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information is of use to 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you haven't got the STOS compiler, I would recommend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s.a.p. All the advice below is made with the assumptio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your program up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lots of comments in, especially at the top of each se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ake a break from developing the program, it's easier to re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ut loads of commands on each line as recommended in th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as it makes the program very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ame, use a general structur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Intro &amp;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important part of the game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must be run as fast as possible. It is the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ecks for keyboard input, mouse/joystick movement,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positions and displays everything on the screen. Any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to speed all this up improves the performance of the gam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actics can be adopted straight aw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void doing things/leaving the main loop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duce the number of instructions involved when you do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following main loop as an example. The comments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, even I wouldn't go as far a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rem     Start of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z$=inkey$ : rem check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if z$="q" or z$="Q" then default : end : rem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if z$="p" or z$="P" then gosub 1500 : rem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if z$="a" or z$="A" then goto 80 : rem      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if z$="+" then inc speed : rem              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if z$="-" then dec speed : rem              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gosub 3000 : rem                             joys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world logic,start(5),start(6),x,y,0 : rem    display map at new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gosub 4000 : rem                            mov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screen swap : wait vbl : rem                display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gosub 5000 : rem                            check fo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 gosub 6000 : rem                           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 if lives&lt;1 then goto 7000 : rem routine to display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intro for anothe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goto 200 : rem                             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 rem      Pa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rem      Joys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rem      move/displa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rem      Coll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0 rem     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speeded up in several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nge line 200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z$=inkey$ : if z$="" then goto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sses out all the checks if there's n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hy do the joystick routine if it hasn't been moved, etc.?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this out if not needed, we will allow the res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faster while the joystick remains stationary or until f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hange line 800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if joy&lt;&gt;0 then gosub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hy display the scores every time through the loop?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be displayed when they change, as inevitably they w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) on a part of the screen which is never blanked ou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eters/graphics that enclose them. So, remove lin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 and put it in any routines that update the scores/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e Missing Link map commands (world/landscape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for restricting their action to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o reduce the number of instructions involved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routines replace the gosubs and respective returns with GOTO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is isn't very good practice in structured programming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the game up, as every time you perform a gosub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have to be performed to place loads of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address into a safe place. (on the stack).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you do the return. GOTOs don't require th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now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rem     Start of main loop (Speeded u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00 z$=inkey$ : if z$="" then goto 800 : rem     chec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if z$="q" or z$="Q" then default : end : rem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if z$="p" or z$="P" then gosub 1500 : rem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if z$="a" or z$="A" then goto 80 : rem      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if z$="+" then inc speed : rem              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if z$="-" then dec speed : rem              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00 if joy&lt;&gt;0 then goto 3000 : rem               joys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world logic,start(5),start(6),x,y,0 : rem    display map at new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gosub 4000 : rem                            mov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screen swap : wait vbl : rem                display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gosub 5000 : rem                            check fo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 gosub 6000 : rem                           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 if lives&lt;1 then goto 7000 : rem routine to display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intro for anothe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goto 200 : rem                             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0 rem      Pa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rem      Joys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0 go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rem      move/displa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010 goto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rem      Coll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0 rem     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s of speeding the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issing Link map commands to produce scrolling map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rea where the scrolling will take places,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while retaining playability. The smaller the area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BOBS/JOEYS, etc. give them all a status. I use values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the BOB is alive and on screen, 0 means alive, but off screen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BOB is 'dead'. Any FOR...NEXT loops which perform checks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Bs can check the status of each one and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r any BOB that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the BOB is off screen, then you don't need to display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? So, skip the section of code which displays it and go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probably wouldn't want to check for BOB/player collisions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OB is off scree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epending on the type of game, (in any language)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 of sprites/BOBs etc. only activate a few at a tim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'killed off', you can activ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using MBLIT in any part of the game which is execut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merges the source into the destination, it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straigh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depending on the game, you might be able to move, sa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s one time through the main loop, then the other half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ticle on Progra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ques by 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tos games  require a fair degree of optimiz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 be remotely  playable.This  artice  describes a few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 to  wring  that  last  drop  of  speed 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 has  used  the  stos  trigometric  func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how appallingly slow  they  are.One  option is to p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lues you are going to need and store them in an array 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an integer array to store floating point valu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aving valuable memory. We  can  do  this  by multipl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 values  by  a  large  integer  value  ,  32768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ices.This means all are SIN values for instance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ray by the values +32768 to  -32768 as the values of S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-1.Note  that  you  only  need  one  table  as  all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lated to each other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(angle)=SIN(angle+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(angle)=SIN(angle)/COS(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generate a sin tab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im sn_table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for angle=0 to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sult#=sin(rad(angle))*327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sn_table(angle)=res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nex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alue from the table you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 sin 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sult#=sn_table(angle)/327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m cos 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result#=sn_table((angle+90) mod 360)/3276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needs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 the mod function  to  ensure  that (angle+90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359.The a mod  b  function  returns  the  remainder  when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ed by b.So 450 mod 360 is 90  ,  4  mod  2 is 0 etc.We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way of getting at tri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tos code is concerned  with manipula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Integer arrays are stored in memory as consecutive longword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Say we have an  array  called  missile_x(10)  which hold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 number of missiles in a game .When ever yo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Stos does the  following  calculation.You 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do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_x(number)=leek(varptr(missile_x(0))+number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ng the above code has a negligable speed in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mensional arrays , however for  2  dimensional arrays and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wice as fast! For inst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alien_property(number_x,number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alien_property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leek(varptr(alien_property(0,0))+x*4+(y*number_y)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er you start multiplying positive integers by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, this little  trick  should  spring  to  mind.You  can  use the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ultiply an integer by a power of 2.Moving an integer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the left is equivalent to multiplying by 2.Moving by 2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multiplying to 4  etc.Be careful not to multip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negative values as you  may  start moving bit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 and you will end  up  with  garbage.You can also use the 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ivide by powers of two.So the above exampl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alien_property(x,y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rol 2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rol 2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leek(varptr(alien_property(0,0))+x+y*number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ien_property(x,y)=v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rol 2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rol 2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ke varptr(alien_property(0,0))+x+y*number_y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ed up the above  even  more by assign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ptr(alien_property(0,0)) so it  doesn't  have  to 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By careful as with  the  above  code  it  is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ounds of the array without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of  writing  long  lines  with  many  conditions  and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because stos will always  evaluate  the whole line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fficient if  some  of  the  conditionds  are  rarely tru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a&gt;b and instr(c$,"wibble",5)&gt;0 and b&gt;65536 then print "Oh m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rrible code!" else print "Is there a better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rarely greater than b or  b rarely greater than 65536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not(a&gt;b and b&gt;65536) th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f instr(c$,"wibble",5)&gt;0 then print "Oh  my  God this cod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! ":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"Is there a better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t of program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  we    only     have     to    evaluate    instr$(c$,"wibble"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.Although the above code  is  harder  to underst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at the end of  the  day that is what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ames! Check out the file  OPTIMZE.BAS for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chnique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y St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And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ob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a point here, if you are still struggling with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 of STOS this will probably be of little use to you -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come a time when you want to display text. There is alw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you forgot to print, or couldn't. You know the story;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extension is fired into place and carefully pored over.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s, you can't remember what the syntax for a command is. The mak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kindly gave you a program to 'type' out a document but it was,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, naff.  Simple doc loaders and displayers are ten-a-penn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nd to be naff and slow. I have a hard drive, and waiting for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be loaded in using LINE INPUT is a right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about that on-line manual you want to add to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. Or lots of descriptive text to your adventure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using some methods will leave the user in a comatosed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they get to read your textua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ways you can load and display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The most obvious way to load a text file is to use (as mention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command. This is fine and dandy but suffers from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speed. It's biggest advantage is that all the text is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utomatically, and needs no work, so 10 out of 10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FASTLD1.BAS for an example of th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Load the entire file into a string and then split it up in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This is a much faster method, using the INSTR command you ca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rriage returns (CHR$(13)). The biggest drawback to this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ength. 64k is the maximum string allowed in STOS and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miting if you're trying to load really big text file. It's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han LINE INPUTting though. For most 'medium' sized tex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ing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FASTLD2.BAS for an example of th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Load the entire file into a memory bank. THE BEST. No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file, the bank can be as big as memory, and there'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ed, BLOADing takes a LOT less time than LINE INPUTing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course, you may have guessed - how to print this file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xt is not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FASTLD3.BAS for an example of th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methods have their advantages and disadvantages but it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hat seems to have most going for it. It doesn't take long to lo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rol memory allocation precisely and - possibly the best part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acked text files. IF only we can get passed the prin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you STOS manual there is a section wittil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endix E' subtitled 'The STOS Basic Traps.'  Having a look a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p calls will not make interesting reading, however ther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Name                Action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PRINT STRING    Prints a string of      A0=Poin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a window  String is terminated b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s linked to load and display option 3 then we have a 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ASTLD3.BAS has lots of luverly rems to explai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. So I won't go through it in detail, but here i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g(0)=address - Holds the address of the string you want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must end in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or zero if it's a memory 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use the command i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g(0)=vaptr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on't know why you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(7)=1       - This sets up what command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rap call. ALWAYS set this to one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nge things might happen, or wor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3          - Call the STOS machine code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 and behold your string will have been printed to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IG IMPORTANT PO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of printing (as used in the example file)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 and ignores line feeds. So YOU must provide them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just use LOCATE but putting an extra PRINT after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be just a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t depends entirely on what you're actually doing. If only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ne of text are to be read in, then LINE INPUTing will be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re's more than that, then PLEASE use on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I really, REALLY, hate waiting for text fil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have it, a fairly simple and efficient way to load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is method also has a hidden advantage. If you own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Link extentsion from Top Notch then you can use the T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modification. So increasing the display speed by a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ig. A 50k text file take about 40 seconds to 'page'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bove method, but using the TEXT command it drops to a j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10 seconds (probably less!). In order to use this command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ve a look at FASTLD3A.BAS (only if you have Missing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articles with tables. I tried all 4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nd interpreted mode, just to have a speed compariso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imes given for each program, this is because on the first ru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S has to do all sorts of internal jiggery, but on the seco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need. Therefore the second time is (should be) a little faster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 - approximate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ommand /                STOS BASI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/Times   Interpreted       Compi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Line Input        4.33 | 2.98     3.46 | 2.9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Input$(#1,x)      1.70 | 1.00     1.70 | 0.7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rap 3            1.78 | 0.85     1.70 | 1.7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EXT              1.30 | 0.26     1.23 | 1.2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e that some of the times were a little strange. i.e.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then 1.21 compiled (!!?) Whatever the ca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peed advantage over Line Input. SO DON'T US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is a document displayer which uses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displaying the text. I have written it so tha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ncorporated into other programs, but you'll have to work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at yourself. If you do use it in your proggies then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pointed out that the program is not easy to follow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stated above is included, along with a few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HELP will give the low down on the keyboard commands.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usual mix of T,A and XQWD3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note: the biggest advantage of this method is that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acked. You obviously can't pack a text file that i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PUTted, you get daft characters all over the place. 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, depack it and then do the search for carriage retu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. What a nice techno-jiggery f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ob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rt of "ideas to get you started" typ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Howard 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take time. Big calculations take big time -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take little time - but its all time taken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uld be better spent doing other things. So anything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calculation time will help speed up the program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two routin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=1                              10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timer=0                          20 tim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for L=1 to 10000                 30 for L=1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A=B+3                            40 A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next L                           50 nex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print timer                      60 prin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between the two is line 40. The first routin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calculation routine gave a result of 156 i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and 22 when compiled. The second routine, however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k up routine gave figures of 117 and 18. Not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 grant you but still worthwhile when duplica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hat loops are executed in many programs - and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involving multiplication take longer than simple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is a look up table? Basically its an area of memory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oked up from! In the case we're talking about here it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ring sprite movement data so that we can move a spr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termined path without having to calculate its next posi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One method would be to use a path movement definer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"ZOLTAR" on the "STOS" system disk. This uses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e path while the co-ordinates are stored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're going to do something slightly less complicated!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expect in an "Ideas to get you started" type arti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is little exercise is to simply move a sprit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of 36 squares visiting each square once. It then repeat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again until we stop it. Not particularly exciting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how many alien baddies have you seen who spend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sed lives doing something very simil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ogram in its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key off : flash off : curs off : mode 0 : h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palette $0,$777,$666,$555,$755,$722,$700,$773,$775,$770,$57,$7,$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0,$40,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im MAZE(6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C0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for L1=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for L2=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AZE(C0L,ROW)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nc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nex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inc C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nex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data 4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data 4,3,3,3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data 4,2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data 4,3,3,3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data 4,2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data 3,3,3,3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box 112,48 to 208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box 128,48 to 19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box 144,48 to 176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 box 112,64 to 208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box 112,80 to 208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 draw 160,48 to 16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draw 112,96 to 208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sprite 1,112,4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C0L=0 : 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M0VE=MAZE(C0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for L=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XS=X sprite(1) : YS=Y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if M0VE=1 then sprite 1,XS,YS-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if M0VE=2 then sprite 1,XS-2,Y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if M0VE=3 then sprite 1,XS,YS+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if M0VE=4 then sprite 1,XS+2,Y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Z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if Z$=" " then default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5 nex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if M0VE=1 then dec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 if M0VE=2 then dec C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 if M0VE=3 then inc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if M0VE=4 then inc C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goto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0 and 15 are the initialis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0 dimensions the array of the 6x6 grid we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40 to 130 fills the array with the data from lines 150 to 1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has 6 columns (0 to 5) and 6 rows (0 to 5).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, of course, you fill the columns first and then the r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 round. All that matters is that YOU can remember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you've done it! Anyway, in this case we'll fill the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0, Row 0 to Column 0, Row 5 followed by Column 1, Row 0, etc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nally reach Column 5, Row 5. On the screen Column 0, Row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eft square and Column 5, Row 5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60 to 166 simply draw the gri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70 places the sprite in the top left square. The hot sp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is in the top left corner of the sprite, in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80 is the starting position of the sprite from the gr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90 introduces a variable called M0VE. I'm not trying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ith the MOVE instruction. It just seemed an appropriat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lters according to the sprite's position within th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possibilities refer to the 4 possible directions the spr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n. 1 = UP. 2 = LEFT. 3 = DOWN. 4 =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00 to 265 move the sprite. The squares of the grid are ea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 square - hence the loop of 8 moves - each move of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55 and 256 simply allow you to stop the program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70 to 300 adjust the position of the sprite with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m the sprite would always apparently be in Column 0, R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on the disk somewhere - look for "LOOKUP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gram like this it is possible to move up to about 6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s at reasonable speeds. What is important is that you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o many at each vbl. I reckon 2 seems to be the limit per vb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more than 6 might cause the program to run somewhat slow!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're not limited to using sprites with look up tab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just as well with bob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is article I said that calculations tak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's no such thing as a free lunch in programming so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cost in terms of memory usage with look up tables. Frankl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hav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CLA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ing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e 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most of you on seeing this article will probably groan 'bo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t to switch over to watching Emmerdale Farm or whatever?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commenting source code is well worth doing and is as who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rown bread with low fa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tart by telling you a little story... way back in the mids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working as a programmer for a telecomms company where I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to a program already written by someone else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s an Amiga owner 'cos there were more loops in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ghetti junction. Even worse than that there were no comments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description of what the program did but nothing more. In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me a week to decipher how the program worked, I had to draw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charts to figure it out. I'm still surprised I managed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d recursion (when one part of the program calls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and that part recalls the calling part) and fiftee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, I think having an unforgiving slave driver of a boss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y neck had some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moral of the story is if the programmer had bothered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ork it would've saved me a hell of a lot of work. Some of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yeah, yeah it's different in industry because the progra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arger etc. If I'm writing for myself why should I bother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ork? The answer is although this may be true for the most triv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what if you come back to a program you have written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 or over a year ago. What may seem impossible to forget n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 the Bermuda Triangle next year. Another point to note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ing your code away to a friend or disc magazine etc.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y for you to follow may be next to near impossible f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llow. This isn't because the other person is thick or a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, but rather they may solve the problem (i.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/routine) in a different way. The buzz word used in indu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is SOURCE CODE DOCUMENTATION. The purpos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code easier to read 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think comments in code will slow down the program o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large compiled code. In about 99% of case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you can document your code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of meaningful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of comments or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mers source code I've read seem to use cryptic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ables. I don't know why this is, but PASCAL and MODU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use long meaningful names. Perhaps BASIC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pieces of co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REM Example of Bad Usage of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S=10: SC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REM Example of Good Usage of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SC0RE=10: SCRN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'll no doubt agree the second example is much more easi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. Notice the use of the digit 0 (zero) in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This is because STOS would otherwise have changed SCORE to '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. In the first example S could be mistaken for the screen or S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taken for score. In the second example there can be no mis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remarks in STOS are handled by the REM state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re ignored by STOS when the program is RUN.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it confused as to where to put REM statements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should set you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atement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t the start of the program explaining what the progra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used, author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re they would separate logical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t the start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re they would help in the understanding of a difficult bit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o insert blank lines in separating bits of 'overgrown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istakes with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REM The following removes the function k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REM and changes the mode to low resolution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REM keyboard click off, and turn flash off and hide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KEY OFF:MODE0:CLICK OFF:FLASH OFF:HI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commenting swallows up the code and actually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read. I personally would not comment this line at all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required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REM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KEY OFF:MODE0:CLICK OFF:FLASH OFF:HI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y fa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REM move a sprit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dim dx(15),d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s=2:x1=160:y1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for i=1 to 15:read x,y:dx(i)=x*s:dy(i)=y*s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sprite 1,x1,y1,40:j=joy and 15:x1=x1+dx(j):y1=y1+dy(j):if joy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x1=160:y1=100:goto 50 el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ta 0,-1,0,1,0,0,-1,0,-1,-1,-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data 0,0,1,0,1,-1,1,1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gram apart from the statement at the top in line 10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thing else about the program. How does the program work?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horrible cryptic variabl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it should'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REM &gt;&gt;&gt;&gt;&gt; move a sprite using a joystick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REM &gt;&gt;&gt;&gt;&gt; set up joystick direction arrays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dim dx(15),d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REM &gt;&gt;&gt;&gt;&gt; set up sprite movement step size and initia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REM &gt;&gt;&gt;&gt;&gt; x and 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s=2:x1=160:y1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REM &gt;&gt;&gt;&gt;&gt; read co-ords and move sprite on joysti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for i=1 to 15:read x,y:dx(i)=x*s:dy(i)=y*s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sprite 1,x1,y1,40:j=joy and 15:x1=x1+dx(j):y1=y1+dy(j):if joy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x1=160:y1=100:goto 50 el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REM  &gt;&gt;&gt;&gt;&gt;&gt;&gt;   32 direction co-ordinates  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ta 0,-1,0,1,0,0,-1,0,-1,-1,-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data 0,0,1,0,1,-1,1,1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much simpler the code becomes to follow. The code ge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 at lines 40 and 50 with the use of multiple line statem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like this are grouped together it normally ge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see a line of code in the j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rmally use the greater than sign '&gt;' in my REM statement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otony and make the program look less eyeball unfriendly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y REM statement used at line 53 to provide space.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trophobic but I like acres of room in my programs otherwise I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and sweaty and start gibbering obsce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you know how it's done so no more uncommented , nast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H E   T H U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addy bit by Bob; I agree completely but please if pus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ve - Over REM your programs! It's better to have too many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REPETITIVE LINES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HOWARD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about you but the thing I enjoy about programming i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working out the best way of doing something :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of a program is the rather boring chore that ha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heck your ideas so anything which helps is useful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if ZON11=0 and ZON12=1 then ZON11=1 : screen$(physic,0,10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1$ : screen$(back,0,10)=A11$ : ZON1=1 : screen$(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96,106)=F1$ : screen$(back,96,106)=F1$ : ZON12=0:JJ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1 : goto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ink about the prospect of typing in 20 lines of code 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nd you'll probably decide that cake making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obby!!  However if you've read the back issues of Stos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know that you can use the mouse to place the curs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.  Then by using the INSERT and DELETE keys you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 any way you like.  Provided that you press RETURN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changing a line STOS will include your change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is isn't the only short cut that'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about this piece of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  set zone 1,POSZX1,POSZY1 to POSZX1+16,POSZY1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1  set zone 2,POSZX2,POSZY2 to POSZX2+16,POSZY2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of course use the cursor and mouse but a faster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function keys as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7)=" set zo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8)=",POSZ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9)=",POS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17)=" to POSZ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18)="+16,POS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19)="+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the line number and then hitting the variou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persed with the appropriate number will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Don't forget, however, that if you assign some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you overwrite the default setting until you reset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m.  Hence my using the above keys rather than F1,F2,F4,F5,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yet another method which can sometimes be useful an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computer to 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open out #1,"SET ZON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ZZ=100 : A$=" set zo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B$="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$=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Y=0 : Y1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for L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X=0 : X1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for M=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print #1,ZZ,A$,A,C$,X,C$,Y,B$,X1,C$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inc ZZ : 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X=X+32 : X1=X1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Y=Y+32 : Y1=Y1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nex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you create a file called "SET ZONE.ASC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 program listing in ASCII format.  If you then lo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your main program and list it you'll find that you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ET ZONE" statements from line 100 re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set zone 1,0,0 to 32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 set zone 54,256,160 to 160,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lot of use on its own I agree but at least it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oints about this program are line 10 : "OPEN OUT #1"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:  "PRINT #1".  You must separate each of the components of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mma and you end the program with "CLOSE #1". 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get a "DISK ERROR" warning at the end of it just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losed the program with "CLOSE #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is is not a complete list of short-cuts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if you know any others why not write an articl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CLA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ning your STO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rticle for 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programs mean less typing, they also take up less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your program run faster too.  Below I have tried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nd tips to make your program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rules to remember when writing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lear and easy to understand.  This usually mean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short, adding lots of rems and space, and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ong readable programs take up more space and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low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n which to shorten listings is to omit ceta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llow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Let a$="STOS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a$="STOS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Not much saved if you do it once, but if you hav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fix then it could save quite a bi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IF....THEN....G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a$="STOSSER" then goto 20 else go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A$="STOSSER" then 20 els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t much saved if you do it once but in a game loop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quite a considerable am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space you should omit all REM statements when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r program as these are not need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ecause you cannot view and/or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 PRINT this can be shortened to ? also R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to  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memory space then you can of course gro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gather onto one program line.   Although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 it does use less memory. 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speed up programs  is  to  omit the variable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en using the FOR .... N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 should only be implemented  when you compil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do it in basic you wont be able to underst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wont have a clue what it's all ab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well .......... !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COMPILED PROGRAM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d versions of a STOS program can be mammoth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of BASIC programs, when compiled, can produce 50 or 6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iled program can, of course, be compressed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ckers around. Using the Atomik packer most STOS-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reduced to around 50%. Quite a saving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s much as possible onto a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it be nice, however, if you were able to reduc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iled code further, before it was compressed? Well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is that you can but the bad news is that the saving is quit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size and complexity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mentioned in a previous article that it is not, despi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the contrary, advantageous to remove the original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iles which occupy the COMPILER folder. You do not us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? Okay, delete SPRITExxx.BIN and try to compi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ompile okay if it does not use ANY spri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ring back the SPRITExxx.BIN and compiler the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size will be the same. If your programs requires any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OS-supplied libraries it will load the entir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but if it needs none of them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how CAN you make your compiled programs smaller? W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 am going to describe will be considered (and quite rightly s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ndane and some will ask "is it worth it?".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. If the size of the compiled object MUST be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hen I suggest you spend time to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a is to remove all 'rem' statements and pack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nto one line as possible. Actually, it is the remo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lines that save the space. Every line, even if it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 statement on, takes up 6 bytes. Each one you can delete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6 bytes from your compiled program. Wow! Six bytes from 60K?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on, the more lines you can delete the more you ca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en unnecessary lines and you have saved 60 bytes, on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saving is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 statement is not compiled and nor is the commen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S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A simple program for a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nly compile to 6 bytes, because it contains one line.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program will fail to compile because there are no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ode 0 : rem Low 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to the exactly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Low 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6 mor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NEVER suggest when writing your program you do s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version in mind, keep any remarks or comments clea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is made easier for you. Put enough rem stat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prior to compiling THEN strip them out and econom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(Do not save the de-remmed version otherwise there was n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tting them in initi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good programmers know, writing clear code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o a limit of one instructions (except where unavoidable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 there is never such an occasion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C=0 : LI=3 : ROUND=1 : BONUS=500 : if mode=1 then m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L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ROUN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BONUS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f mode&lt;&gt;1 t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is is not a lesson in structured or clear programm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going to assume that your programs are fairly structured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finished your program and you have tested i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y to compile it. Make sure you save the full BASIC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d code and abund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et ready to rip the program to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ings a little simpler I have written a small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how you one method to economis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em Simple program to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em make compiled program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rem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ke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cur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flas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alette $0,$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c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rem Input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nput "Enter your name (or QUIT):";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if upper$(NAME$)="QUIT" then 900 : rem If QUIT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if NAME$&lt;&gt;"" then 260 : rem If not blank then sk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m Name is blank, print error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rint "You must have a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goto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em Valid name, ask thei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m Input person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input "Now tell me your age (-1 to quit):";AGE# : rem Allow decimal, eg for 11.5 for eleven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f AGE#=-1 then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if AGE#&gt;0 then 360 : rem If greater than 0 then sk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rem Age is 0 or below, print error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print "You must be born to use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goto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if AGE#&lt;100 then 500 : rem If age less than 100 ignore anymore fancy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m Age is at least 100. Check a few ranges and giv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if AGE#&gt;120 then 420 : rem Age greater than 120, unlikely but 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rem Age between 100 and 120 (good ages bu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rint "Congratulations, that is quite an 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go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rem Age is more than 120, check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f AGE#&lt;150 then 470 : rem Age less than 150, may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rem Age greater than or equal to 150, I don'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print "What? You ARE joking. Be serious this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goto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rem Age high but remot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print "Many congratulations, that is an exceptional 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go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WEEKS#=AGE#*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 cl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print "Now then ";NAME$;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print "You tell me that you are";AGE#;"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print "old. Let me see how many weeks that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wai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print "Well, I make it";WEEKS#;" wee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print "  NEXT PERSON PLEA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goto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0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so it is not as small as I thought! Anyhow, let us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ppen to know that lines 10 - 30 are comment lines.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eed to check if there is a goto 10,20 or 30 because I kn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. Therefore these lines can be deleted immediately saving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x 3 = 1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know that lines 100 - 160 can be merged so I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mode 1 : key off : hide : curs off : flash off : palette $0,$77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eleting 110 - 160 I have saved a further 6 x 6 = 3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54 bytes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70 is a simple rem line but I cannot just delete i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any other line referen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I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"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 goto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ha! I check the program and find the first 'real' line is at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hange line 2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 goto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eck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0 goto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0 goto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I go through the entire program (quite a chore,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program) economising. Try not to change the actual logic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) unless it is a clear improvement. For example, with c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else command you can save many more lines. Any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(such as spelling) that you identify as you go through j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 that you can apply the changes to the "real" sourc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conomising the above program I ca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mode 1 : key off : hide : curs off : flash off : palette $0,$77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: input "Enter your name (or QUIT):";NAME$ : pr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per$(NAME$)="QUIT" then end else if NAME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You must have a name!" : go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print : input "Now tell me your age (-1 to quit):";AGE# : pri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GE#=-1 then end else if AGE#&lt;=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You must be born to use this!" : goto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if AGE#&lt;100 then 500 else if AGE#&lt;=12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Congratulations, that is quite an age!" : go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f AGE#&gt;=1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What? You ARE joking. Be serious this time!" : goto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print "Many congratulations, that is an exceptional 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WEEKS#=AGE#*52 : clw : print : print "Now then ";NAME$;"," 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tell me that you are";AGE#;" years" : print "old. Let me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eeks that is..." : wait 120 : print : print "Well, I make 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#;" weeks!" : locate 0,21 : print "  NEXT PERSON PLEASE...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: goto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I have deleted lines 900 and 910. I replaced the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with straight 'end's and delete the 'default' complete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for default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ose prints have been replaced with one locate 0,21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an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much space have I 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I compiled the original program as a .PRG and it to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,512 bytes. The economised program compiled to 65,79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aving of 7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t worth it? If I had originally been 716 bytes sh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save it to disc then yes! Seriously though you may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sing your programs but be careful when changing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nother that you do not omit anything or incorrectly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economi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PS FOR SPEEDING UP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rticle for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Remember FOR.......NEXT loops  are faster than REPEAT......UNT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faster than IF....THEN GOT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Start ARRAYS from subscript 0, not fr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When using a FOR.....NEXT  loop  do  not  put a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) Define ARRAY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Use  INTEGER  variables  rather  than  FLOATING  POINT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Use variables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) Use short variable names; single lett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) Put  all  frequently  used  subroutines  at  the 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) Use FOR....NEXT loops in preference to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et x=x+1 : if x &lt; 20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inc x : if x &lt;2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x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) Always use inc and dec instead of x=x+1 or x=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) Use low line numbers , start at 10 rather the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) Remove all superfluos common denominators 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x = y / 100 + z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x = (y + z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) Avoid goto'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) Use multistatement lines whenver possible , seperate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) Remove all  unneccesary  spaces,  blank  lines and re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) When employing an IF  statement  always put the most likel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) Re-Use loop variable nam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use the above tips when speed is essential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 as i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ta ............ 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esign makes your programs easier to understand and easier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t can also make the difference between them running perf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is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 to  write  a  computer  program  there  i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e urge to just sit  down  in  front  of the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immeadiately. Maybe the  first  few lines you wri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pleased with yourself and  add  a  few more. You g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nd so you go adding  lines here and there, test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until the program has expanded to a couple of hund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uddenly, disaster! You add a few  more lines of code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ymore.  You  cannot  see  any  possible  reason  wh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orking. You change this line,that  line but still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give up .  There  are  ways to stop th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is a  little  organisation.  If  you  follow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en you write your programs then  you should have no trou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was designed to be easy to use, like any other basic langu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very few structures compared to other languages and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difficult to  create  structured  programs. Struct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that you  use  to  construct  the  main 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STOS they  are IF....THEN, FOR.....NEXT, REPEAT....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nd GOSUB (also using on  goto  and  on gosub) .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functions of the above commands on their own but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earn how to put them  all togather in an orderly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and quick to write a few lines of code that wo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almost!) and relativly simple for someone else to underst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t's not important to  take  special care struct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short one as  it  will be so called 'self explana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es  when  you  get  to  writing  large  programs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. In  this  case,  if  you  start  by  wri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and then add  more  and  more  to  it  you  a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ly lost- unless you have an extremely goo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sit  down and systematically desig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d. Most programs start  with  a  vauge idea of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computer to do- and the more complex this is, the vau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likely to be.  The  basic  concept  may  be  for a g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package or anything of a similar type which i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ossibly hold all the idea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tart by  finding  somewhere  well  away  from  the 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y a different room to avoid temptation - and write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rogram to do  in  a  very  general  way. This is w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design spec.  Just  like  anything  else  which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esign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break down this into  very general description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eps or modules. The operations  involved in each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till very complicated  so  they  must be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ections which you think that each of the lowest lev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enough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mallest sections must not  be more than about a pag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60 lines - but half of  this is even better. Each of the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odules should now be  very  easy to understand. Event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a subroutin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  of  breaking  problems  down  will  become  easi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And , as always , the best way to learn how to do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for yourself.  This  method  of  breaking  up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op-down  design.  You  started  at  the  top  (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) and worked  down to the bottom (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dules). However, you still have  not  decid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- that is, the  order  in  which  they  ar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So flow charts are nex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specify this is to  use flow diagrams or flow char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use and  being  diagrammatical  are  easy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t a glance. Like basic  they are not themselves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hould be used with  caution.  You  can  just as eas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d and confusing flow chart as you can have a jumbled 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a simple set  of  rules  they  may  be  used to sor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mple and structu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list of the  different  shapes of boxes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w diagrams and their signific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-   /��������\   Rounded oblongs are called terminal box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/   show where a PROGRAM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-      ---       Circles are connecting symbol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beginning and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:-   ----------   Rectangles are instruction boxes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progra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:-       /\       Diamond shaped boxes are decision box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      at least two exits from eac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/      decisi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-     ---------  Parallelagrams are input/output box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/   any information input to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/    output to either the screen or prin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ymbols are the standard symbols and are used by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owcharts for one reason or another. Not necessari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ow chart shows how  a  single modu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llows along the lines in the direction of the st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describe what is happening at each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STA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of modu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END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eries of of modules  in  sequence just add on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order between the START and E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w diagram of this  sort  is  fine  if  no  decisions are to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structure in basic is probably the IF....TH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w go through the  structures that  are used in STO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low charts for each. The  flow  charts  are ther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em in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oint about flow charts first,  if  you  look at all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in this document they  all  have  one  start  and one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ids testing and debugging since  you know exactly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 start  and  end.  This  is  a  very  important  r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 : for any section  of code the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point and only one 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... THEN ......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low charted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START \  ------------- This is meant to 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/                but it's difficult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                 while using a word process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/                  i'll put a comment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      diagram is meant to b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side of the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Cond- \                Diamond (Decision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i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?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\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*  \ /  *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tatement| |Statement|         Rectangles (Instruction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1    |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END  \                Circle (Connecting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..... THEN    flow ch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have the general  gist  of flow chart symbol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y take ages to draw so i'll  write the what the box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the contents below them in capita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Diamo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*            *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( Rect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.... DO loop 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Diamond )   TRU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 ?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...... UNTIL loop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ectangle 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Diamond 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..... NEXT loop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Rect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,min,val,max            &lt;&lt;&lt; This way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&lt;**********&lt;**************&lt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Diamond )          ( Rectangle )        ( Rect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&gt;= max ?  *******   STATEMENT  *******    i=i+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Cir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finished the  common  structures  found  in  STOS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flow charts so now it's on to the next sec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al design of the  program  has  been worked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dules have been written you  can start think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test them.  Then  after  this you think ab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ather to for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broutines or modules  need  to  be  joined  to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some  way.  This  is  normally  done  using variab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, specified at the  start,  will  be  passed to the rout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the  input  parameters.  Other  variables  retur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re called output parameters.  It  is 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pecified in a precise way and canno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o write a program you  should also write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 that  are  used,  togather  with  possible 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s of thier use. Otherwise, while  at the star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stand for you will almost  certainly forget by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use long variable names if  you are not short of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you can then CHANGE them to shorter names . .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_One_Score = 350 is much  easier  to  understand than P1SC 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ming use Player_One_Score and  then once finish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 th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"Player_One_Score" to "P1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gram  errors  and/or  bugs  are  caused  by  variabl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that is changed in value, when you're not expecting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method  above  you  should  have no trouble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of  variables  is  also  useful  if  you e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later date as you will have a record on how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Remember if you do change or add any variables then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add it to the list  followed  by  the date and reas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t a later date what you did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odules in your original design should eventual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your program.  This  method  od  braking 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during the testing stage,  as  each  of  the module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/or debugged individually. The idea  is  to set u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all the subroutine and exa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program it  would  be  impossible  to  test every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  It  would  take  thousands  of  years  !!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ine cases should be checked and see that the program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make sure that you run every lin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during  the  debugging  stage.  So ALL conditiona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condition both false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whole lot to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ll the modules  should  be  linked  togather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s a whole. This is known  as program intergration. I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ave been taken in the earlier stages then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ainless. Howver, if  problems  do  arise,  and susp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checked and  altered  if  necessary.  At  last  then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erfectly structured program  that doe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fresh your memory onc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Write a general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Break this down into modules for as many level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For each module draw a flow  chart and define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ny other effects such a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) Write the programs  for  each  of  the  modules using struc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earlier with the flow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Test each individual module  by supplying 'dummy' data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Combine all modules  togather  and  test  the  entire progra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you have forgotton  ,  the  reasons  for going to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re : readability; testability; changeabilty; reliab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code so parts are portable to other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s are easier for yourself and others to foll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er to debug and modify. They  are  more likely t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iming for  any of  the  above  then  my  advice is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rom me ..... until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ta ............ Jamie Blak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im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tin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just registered for the Misty extension, having previous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d the Missing Link. And seeing as there were a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supposed to be faster than each other, I thought I'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s on them, so I knocked up a little routine to do the job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he value of the timer variable to this, so the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ths of a second. None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64x64 block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py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opy 4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blit (just for   360   (cos it merges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whole scree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py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copy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whole scree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a 64x64 block of the screen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pixels 1000 times at rand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command is about 6 times faster than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ought I'd compare sprite and bob. the missing link doc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's much faster, but this must be in a full game where th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about and clipped, etc. because to display a stationary bo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n the same position on the screen (a 16 byte boundary)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with bob (about 50%) than with sp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want to see how fast your program is running (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cycles per second), put something like this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your main loo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=0 : tim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the bit of your main loop which checks for keybo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say, z$=inkey$) something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$="s" then logic=physic : locate 10,10 : print "Speed =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/(timer/50);" cycles per second" : wait 50 : logic=back : CNT=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're not using sprites moving around on interrupt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at, which it's difficult to have proper control over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ed up your compiled programs by up to 10% by hav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te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beginning of your program. (You can also set this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pil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