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ow to install the Overs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VERSCAN.PRG to Your auto-folder on Your harddisk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harddisk copy it to Your boot disk into an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so the VIDEO50.PRG to the auto-folder to make sure Your 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50 Hertz picture frequency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the old ROMTOS from 1985 inside Your S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ETA-RAMTOS 1.4 or the Developer-RAMTOS 1.4 to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-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o have then a bootable sector, so that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the TOS.IMG-file (BETA- or Developer-RAMTOS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have the Blitter-TOS or the new (EP)ROMTOS 1.4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, then You only have to have the OVERSCAN.PRG and VIDEO5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utofolder and don't need an additional RAM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Overscan-switch to OVERSCAN and boot the disk or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CONTROL-, SHIFT-, or ALTERNATE- key, the Oversca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an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fit the screen resolution to Your moni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can save this, so Your ST will start up with the righ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 "P" You get the "Physebase"-emulator, so Calamus D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mode: If You want to change from lowres to midr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resolution"-menu from the GEM SHELL and click "oka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CONTROL-,SHIFT-, or ALTERNATE-key.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-installation menu comes up again and You can change to mi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and the + - * /  keys to mod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brings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aves the new screen size and "Q" quits the menu without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)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Overscan,   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