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ON THE 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 SOUND..........................Terence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2 STE EXT........................Terence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3 STE DAC........................U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4 ALL ABOUT THE STE AND STOS.1...Jens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5 ALL ABOUT THE STE AND STOS 2...Jens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2 HARDWARE SCROLLING.............Jens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S ST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 -  S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~~~~~~~~~~~~~~~~~~~~~~~~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ence 'TEZ'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art 1 of my STE EXTENSION guide. In this part w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mmands offered b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with the commands that I'm most familiar with, the DM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ll the sound commands begin with DAC, which stands for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ogu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commands you can play samples recorded using MASTERSOUND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MASTER and any other sampler that saves samples in signe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vided they were recorded at 6.25kHz, 12.5kHz, 25kHz or 5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SPE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SPE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playback speed where n is a value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 6.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12.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25.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50.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p the DMA hardware ready to play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p the DMA hardware ready to play a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CONVERT start address,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CONVERT start(15),start(15)+length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command you can convert an unsigned sample to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tart and end are the start and end addresse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LOO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LOO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ample is played it will pla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LOO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ample is played it will only play through on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RAW sample start address,sampl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RAW start(15),start(15)+length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plays the sample between the two addresses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M VOLU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M VOLUM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s the overall volume of the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volume and can be between 0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L VOLU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R VOLU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L VOLUM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AC R VOLUM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commands allow independent volume control fo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 sound outputs. n is the volume and is a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s stops any sample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M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MIX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C MI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 MIX ON allows samples and sounds from the ST's PSG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 be played through the DA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S AND THE ST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PALETTE $RGB,$RGB,$RGB,$RGB.......(16 colou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E PALETTE $F00,$E00,$D00,$C00,$707,$101,$211,$000,$46A,$5A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14,$333,$555,$FFF,$BBB,$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PALETTE command in STOS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are red, green and blue values in hexadecimal. The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e 0,1,2,3,4,5,6,7,8,9,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COLOUR n,$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 COLOUR 5,$7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set one colour, again the RGB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This is the same as the COLOUR command in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E COLOR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x=E COLO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PRINT HEX$(x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x=E COLOR(c) returns the RGB value of colour c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x=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x=1 THEN PRINT "This is an ATARI 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x=0 THEN PRINT "This is not and ATARI 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command you can detect if your program is runn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L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=LIGH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x=L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y=LIGH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PLO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ight pen or light gun attached to the analogu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your STE then the x and y co-ordinates on screen can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commands. LIGHT X and LIGHT Y contain the x and y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e button or light pen button is pressed. See x=FSTICK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LSTICK(j) : R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RSTICK(j) : R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DSTICK(j) : R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TICK(j) : R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=FSTICK(j) : REM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used for detecting the joysticks, j which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FSTICK(3) can be used to detect the light pen/gun's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es on interrupts for joystick ports one and two.  ST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ables the mouse, and so if you need to use the mouse aga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STICK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STICK1 : REM Joystick in 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STICK2 : REM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can be used to return the status of joystick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x return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agonals x will be the sum of the values, for example :-  If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e pressed together x will be 5 If fire and right are press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ll b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hardware scrolling commands, but try as I may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to work. If YOU know how they work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with these commands, and maybe we'll see some more STOS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�������������|��������������|��������������\    \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|              |               \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/   /�����|   |����������������������/   /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   |   |                     /   /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/       |   �����������|         /   /  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      |              |        /   /    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/         |   |����������        /   /      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          |   |                 /    |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/           |   �����������|     |     �����������|   \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          |              |     |                |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��������������       ��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S AND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r ST has got that  little  'E'  added to your st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your machine but what does it mean as a STOS programme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have got  the  STE  extension  you can acces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outines,(If you can get   it  to  work that is!)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joystick/light    gun/pen    ports     on     the    lef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machine, unfortunatly they are non  standard   ports joystic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e  one  ATARI   give   us   analogue   ports    and   no 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!!).  You can  also  gain  access  to  the   increased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 from 512 to 4096 colours,(But  you  can still only use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!)  and  almost  finally   the   BLITTER,  wow  what  an 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ce  in  speed!! NOT!  Im  pretty  sure  that  most  of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 copy routines in MISTY/Missing link  are faster. You ca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aphics  to anywhere on  screen  not  in  a 16 pixel boundary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un along side the main processor so takes zero process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 but  it  still  needs  that  bit  extra...  What about i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??? Blitter spr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we come to the best part of the STE hardwa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D.A.C.   (Digital to Analogu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o access  this  chip from STOS,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hold of the STE EXTENSION as on ST FORMAT cover dis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your P.D.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ear not if you do  not  own  the above extension (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couple of quid) you can do it the long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LISTINGS ARE ON THE DISK AS WORK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m                          STE DA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      ****** As used in STORM by Fugitive Freelancer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f length(10)=0 then reserve as data 10,23634 : bload "sample.sam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MA=$FF8901 : rem                  Address of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M=start(10)+90 : L=length(10)-99 : rem Start and finish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ke DMA,0 : rem                   Rese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ke DMA+32,128 : rem              Set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em                                128=6.5  129=12.5  130=25.6  131=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oke DMA+2,SAM/$10000 : rem        Set start and end of samp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oke DMA+4,SAM/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ke DMA+6,SAM and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oke DMA+8,SAM/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ke DMA+10,SAM/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oke DMA+12,SAM and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oke DMA+14,(SAM+L)/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oke DMA+16,(SAM+L)/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oke DMA+28,(SAM+L) and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poke DMA,3 : rem                  Play sample: 1-Normal play                                                                   3-Looped samp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-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m                     MICRO W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rem            (ADJUST volume/treble/bass/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oke $FF8924,$7FF : rem           Set u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V=40 : rem                        SE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doke $FF8922,%10011000000+V : rem V=0 to 40 (use 29 or more to hear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B=6 : rem                         SET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doke $FF8922,%10001000000+B : rem B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T=10 : rem                         SET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doke $FF8922,%10010000000+T : rem T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L=20 : rem                        SET LEF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oke $FF8922,%10101000000+L : rem L=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R=20 : rem                        SET RIGH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doke $FF8922,%10100000000+R : rem R=0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Extension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                         STE DA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     ****** As used in STORM by Fugitive Freelancer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m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length(10)=0 then reserve as data 10,23634 :bload"sample.sam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ac speed 0 : rem                    set replay speed  0=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=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=2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=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c loop on : rem                    loop samp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c mono : rem                      sample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ac m volume 40 : rem               set main volume 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ac l volume 20 : rem               set left volume 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dac r volume 20 : rem               set right volume 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ac treble 12 : rem                 set treble 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ac bass 8 : rem                    set bass 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ac mix on : rem                    mix with normal ST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rem            Set start and end of sample data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ac raw start(10)+90,start(10)+length(10)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m                                 DAC STOP will hal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shorter and clearer to understand me thi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outines once set up  and running take up ze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o all graphics/calculations ect do  not slow down.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sample like in the  example  can  sound  loads better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y chip music.(In my opinion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But how do you use  loads  of  different samples in your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ally use all 15 Banks to  hold a sample each so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you are collecting your  samples together hold them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make a note  of  the  address  of  each of in your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t the end you'll get a list somthing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4536                 Bass Hum-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6-19239            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39-23958            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58-26499             Lazer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call the sample you want  (eg Machine Gun)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rt and end  address  to  your  bank .no! Confused?? 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 raw start(10)+19239,start(10)+23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play the Machine Gu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 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S AND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umn dealing with the STE side of STO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TER AND STE COMMAND TUTORIAL BASED ON ASA BURROW's DOC bu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to make it more usable. Hope he doesn't mind to much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a, please send any input you might ha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llow these tutorial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TTER .EX*                Starting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_EXTN.EX*                Start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tter chip, and/or an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section in Stosser will deal with aspects of the ST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ter, DAC and Hardware scrolling. Once again, many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riting the extensions, and in this case ASA Burrows. Hav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I can only say he is a very nice chap, and it is a sham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not making use of hi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hallenge: Can you use these exten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you a demo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you got a clue? (I have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you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! I haven't even started and already I am appeal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routines. But hey! why not. Please, plea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tuff STE related with plenty of Docs and Rems so that I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! How many of you are actually using STE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ning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stuff I mention is mostly trial and error, so I can't off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 guarantees. This tutorial might be harmful to your machine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r peripherals, so be warned!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.S.: I never had any problems, but who know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bother with the STE and Blitter exten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you will be using the Missing Link extension and migh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! But let's face it, the best machine code can not outperfor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ery. Imagine a Horizontal 320*200 screen scroll that hard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hine time at all! The possibility to shift larg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ound without fancy programming and speed penalty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 All elements that would allow you more freedom to d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theory at least, But have you noticed that so far no 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 by STOS users of these extensions? I could be wron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please send me your code! I could be right, in which case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will provoke some kind of reaction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summary follows, describing what can be done. An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will star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ere is a summary of what i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itte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: set of high level commands doing the equivalent of "scree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, fill," but faster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Commands: Access to all the registers of the blitter chip!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Fast but Difficult to use. Allows Sing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ipulation! and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ghteningl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itter chip can handle most common graphic task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, and leaves the main processor free to do other thing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peed penalty. I love it for scrolling routines... tha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I have seen! (I managed to crash my ST over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is doc! so be careful and save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lette         * so far nothing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  or DMA sample play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crolling       * the powerful and painfu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start some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       ******** THE BLITTER EXTENSIO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macro commands. They are the easiest part to m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finishes with an example covering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cks to see if a blitter is fitted. If a 1 is return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f 0 is returned you don't. So if you get a "0", enjoy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 and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C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creen. This can be logical, physical, or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oad" picture.neo"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BLIT CLS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 very clever !  loads a pic and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COPY source,destination,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COPY source,destination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COPY source,x1,y1,x2,y2,destinatio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COPY source,x1,y1,x2,y2,destination,x,y,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more useful! It's similar to Screen Copy in Stos, or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ssing Link. So you should know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only a small part from the source addres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X coordinates will be rounded to the nearest 16 pixels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that the destination can be any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op parameter can range from 1 to 14 and s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o do. Don't bother using it for a straight copy, but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can b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ource (a straigh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NOT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N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NOT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NOT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.B.   XOR does a transparent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  we have our picture in bank 10 and want to copy the top lef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tre of our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blit copy 10,0,0,160,100,physic,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use different op parameters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IS IS WHAT I CALL A MACRO. To squeeze more speed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level expert (not!) command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BLI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once you have instructed the blitter to do some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rry it out on its own! Normally  we use a "wait vbl"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aphic opera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we can also check that the blitter has finis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efore doing a screen swap. Omit this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if BLIT BUSY=1 then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scre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mple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WARNIN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TOP A PROGRAM BY USING &lt;CONTROL &lt;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IKELY TO CRASH YOUR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STOP OR END A *.BAS WHILE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far those of you using the Missing link might think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ssive speed gain by using the blitter. Those used to standard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ready be impressed. But hey, let's go really m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pert commands." Those of you who know how the ST screen is bui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riou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McC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loads a screen into bank 11, then blits it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o the logical screen, and displays it after a screen swap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a while, and exits cleanly without a crash.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about with different values, but always save your work firs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lipping is done, and as we are in supervisor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rase vital memory areas, causing a reset. As it i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uch, but wait till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ode 0 : flash off : logic=back           rem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reserve as screen 11                      line 10-16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load "canyon.pi1",11                      for 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get palette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A=start(11)                                the 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ictur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blit source address A                    We tell the bli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 blit dest address logic                  to copy from, a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blit source x inc 2                     We copy all 4 pla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,so "x inc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we wanted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 plane at a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uld be "x inc 8"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nted to cop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d "x inc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nc" commands set the increment to the next word in byte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make any sense to most of you, but I will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with precise examples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0 blit source y inc 2               the "y inc (n)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inc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0 blit dest x inc 2                 As before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blit dest y in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blit x count 80                   Sets how many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0 blit y count 200                  Sets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bl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0 blit endmask 1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0 blit endmask 2 $FFFF              These 3 set the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0 blit endmask 3 $FFFF              the destin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rst mask is for the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2nd is for all the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3rd is for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FFFF copi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you can use binar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%1111111111111111   tot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%1010101010101010    str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%0000000000000000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ay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...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5 blit h line 0                     We could ha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lftone pattern earl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 had, we would star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 for blit h lin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nge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blit hop 2                        If we were using a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tern, we must tell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at to do with it.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it hop (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source and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blit skew 0                       This is the nice one! using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 from 0 to 15 in a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, we can shif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e pixel at a tim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left by decreasing from 15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only works wh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1 plane at a time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 mes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over this in detail next month as it allows ultr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scroll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5 blit smudge 0                     If "blit smudge 1"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"skew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blit h line 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re, it is set to 0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  blit it                          We have set every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 let's do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if blit busy=1 then 1130          Wait for the blitte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9 screen swap:wait vbl              Screen swap to mak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wait 100 : cls physic : default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its a bit then exits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couple more  commands to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if you intend to use them, they must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IT IT " command, as they won't have an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omplete control of the STE to get extra speed. Sto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, and please try to avoid it, unless you want to c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NFS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=1, the last source read on every line is not done (NO F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). (n=0, mean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FXS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=1, an extra source read is done on every line (FORCE EXTR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). (n=0,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OP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logical operation of the data being copied.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 as for BLIT HOP with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all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HALFTONE pat1,pat2,,,,,,,,,,,,,,pa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able you to set up a 16 x 16 half tone pattern.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tterns as binary words,so each digit represents a pixel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et it up for my small program, I ignored it! Check lines 10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to see what it can be used for. If you find anything o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please send m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 FOR THIS MONTH I A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 Screen structu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 In depth look at the Ex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 How to use the blitter to scroll the screen 320*2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Technicol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 Hyper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- 1 bit plane parallax sta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umn dealing with the STE side of STO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    J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TH: MORE ABOU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C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part you will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STE or blitter equippe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ITTER.E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cond part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STE or DAC equippe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E.E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for the people writing the Extensions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SA Bu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hame that more people are not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extensions. Let's hope that this is chang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SER is att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I know ! Again, Yawh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ource are not only welcome, but required. Frank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n STE and are reading this,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ior b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 it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ay, if anyone out there has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en Attack  wave generators, please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arning **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 the stuff I mention is mostly trial and error, so I can't off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 guarantees. This tutorial might be harmful to your machin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r peripherals, so be warned!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s: I never had any problems, but who know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have enjoyed last months tutorial! Please don't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d to crash your STE more often than ever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r commands are quite powerful, but not fool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rning curve is pretty steep, and without a Hard Drive,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able to bear the constant reboo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ast months examp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month we will have some fun and get a fa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ackgroun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  of   ******** THE BLITTER EXTENSIO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o step by step, on the main issues, but includ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couple of programs doing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so build a parallax scrolling star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word about screens:      **** SIZE CONVEN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rk in low resolution  320*200 pixels in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gh res, each pixel is either on or off and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binary digit called "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w res, each pixel requires 4 binary digits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colour register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colou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    colour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is what we call the 16 colou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= 1 byte     Why?   Beca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low resolution we have 200 lines of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ixel-&gt;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   -&gt;1280 bits=1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ord= 2 bytes            Be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   -&gt;8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have 80 words of information per horizontal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bother telling you this? because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to use "words" in our EXPERT bli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back: (       BLIT X COU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IT Y COU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2 set the no. of words to be read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umber of lines.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X COUN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y COUN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copy the entire screen, and this i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word about screens:        * BIT PLAN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w resolution, each 16 pixel group on the screen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onsecutive words in memory. The first word contains all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ur bits for the group, the second word contains the nex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we have                       w w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d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         0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2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3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4        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5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6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7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8        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9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0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1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2       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3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4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5       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 16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1    0110111011101101        word 2    1001000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3    0001000100010010        word 4    11101110111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16 pixel groups are all encod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what, you just learned why there is always a 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lso just discovered why we talk about 4 bit plan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ne is in word 1,5,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  plane            2,6,10,14,18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lane            3,7,11,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 ...            4,8,12,16,...,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16000 words is 32000 Kbytes, tot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last months SK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I said that we have to skew and bl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plane at a time. It probably didn't make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but separating the planes will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messing all the infor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ast months routine with different sk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 the mess out. This is what happe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4 pla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new code separating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ode 0 : flash off :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reserve as scre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load "canyon.pi1"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get palett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A=start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for sk=0 to 15                   rem     we will scroll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a ti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pixe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For pl=0 to 3                    rem     1 Bit-plane at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blit source address A+pl*2      rem     offset betwe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 blit dest address logic+pl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blit source x inc 8             rem     The blitter always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word 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now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ne, 8 byt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r 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0 blit source y in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0 blit dest x in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blit dest y in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blit x count 20                 rem     Only 20 word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planes*20 =8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0 blit y coun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0 blit endmask 1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0 blit endmask 2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0 blit endmask 3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5 blit h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blit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blit skew sk                    rem     sk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5 blit smud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  b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if blit busy=1 then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 next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9 screen swap: wait vbl  :next sk         rem   display for 1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stab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wait 100 : cls physic : default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! but as we have  larg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be optimised. But then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you will find another program that scrol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automatic clipping with the  b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looks like the screen is wra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disappears on the right of the screen,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, but 1 line lower.     Look at the *.Ba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is is down to the way the STs' memory i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finding your own clipping routines.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ow about a routine that tak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and plane number in consideration, and feeds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ll the required calculations automatically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add,x1,y1,x2,y2 to dest,x,y . This will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tart using the Hard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Scrolling uses a window onto a large screen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rites  is out of the window (ha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 sprites get clipped when the coordinates are  out of 0,0,320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scrolling up or down ,the sprite will not been redrawn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crolled the first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is even worse, as the sprites assume that every line  i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If we widen the screen, they get distorted. If we dou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640*200, we get 1 line of sprite every 2nd line of screen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ping removes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somebody can write a BLITTER BOB routine to do sprit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hero. If it is any good, I am sure he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out of it. How about a bribe? Anybody corruptible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 touch.         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Y= addr      (i.e.:logic)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tte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ER n,x,y,img        Blitt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CLIP x1,y1,x2,y2     Se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 BOTCLASH (n)         Colli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B (n)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if no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ri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OS_2.STE  folder you will also find  the Hyper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MBLIT.BAS". Again it doesn't do much but to show what the c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 The same picture is displayed as usual, but only the top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ter is set up to copy the top half to the logical scree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. It is then run again,to fill in the blanks an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es by 2 the original image. While this goes on, we als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AX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' get lazy! The source is on the disk so please help yourselv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fact that the blitter can copy 1 Bit pla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llenge to you is, to send me a modified .BAS file wher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rrupt the background. There is nothing to be won, but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something really good, it might find its way on to Stoss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amous among us ever after. And, I would be gratefu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you take to send us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   ADVICE ON USING THE BLITTER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 THE BLITTER LOW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PROGRAM, USE A MACRO TO EITHE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ROUND OR TO CLEA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ELPS TO INITIALISE THE BLIT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VOID DISTOR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PROGRAM NOT WORK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, SAVE YOUR PROGRAM, RESE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itter does sometimes get confused, and a machine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 FOR THE &lt;&lt;&lt;&lt;BLITTER&gt;&gt;&gt;&gt; I A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for the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 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 *   *   *                           ///-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 *****   *                         &lt;  0   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 *   *   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*   *    ****    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   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  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bits in the STE is the Microwire 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sound  or Digital to Analogue converter (D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"DAC instruction set" has already been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,this time around there is a very flexible sample play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will also show you how to fing automatically the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, rather than reading its siz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ocumented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SA Burrows has put full control of the DAC in your h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 extension. This doc is very similar to his own, and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 obvious I don't have much to add. But I did includ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l very easy, and the example .BAS file will show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SPEED x  set the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50 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ke me you have Master sound, you will notice that you can n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play the same sample at the same speed using the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there are some sample convert programs in PD tha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use Videomaster at 12 Khz as the Video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 a Glossy cover disk and allows all kind of differen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RAW saddr,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Raw sample from address start to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command has been used, the sampl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is stopped by calling  DAC STOP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sample is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CONVERT saddr,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aestro Samples to Raw for use by DAC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do your sampling at a rate the DA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(6,12,25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sample as usual, the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r main loop. Once converted, it will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play mode to mono or stereo. Usually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Stereo with mono samp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 change of replay speed, bu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mend the replay speed accordingl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, and to what effect you wan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LOOP ON (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ample to loop or to end after playing i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wire interface gives us more control over sou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M VOLUM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L VOLUM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R VOLUM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ster volume can be set from 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and Right Channel from 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ac l , dac r refer to left right volum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BASS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TREBL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Bass and treble from 0 to 12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MIX ON (/off)    Allows you to mix both the DAC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ST sound chip output .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hip music for a game, and playing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for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STOP             Stop the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can edit most values such as Volume, bass,..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is playing, so you can fade a sample in by rais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mall loop. Or in stereo, it can be fad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easy don't you agree! SO GET CODING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us anything you write, to either STOSSER or me if ST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 EXTENSION has also  twin joystick controls, knows ho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analogue joystick ports and a light pen. This has a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Stosser, and I won't cover it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obody has the analogue controls for their 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obody has a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here are already more than enough methods to use Twi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t doesn't really interest me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, we will cover the Hardware Scrolling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uple of months, as this seems to have everybody baffled. &lt;MMMM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ns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back to the S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nth we will introduce the hardware scrolling rout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machine, th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*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*     *                    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     ******              (*)�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have read the previous two issu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ter chip, as this will be used to generate our screen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, then get them now from a friend or your friendly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qu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S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t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 extension (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:         !!  WARNING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 and Myself can not be held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to your equipment,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information has been tried and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't hold us responsible in case anything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      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ly, the above disclaimer should not worry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cover myself in case somebody i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STOSSER and blows their head off in frust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TE extension in the PD, but tha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stuff I wrote following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I hope that you have the full registered cop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ware Scrolling expla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ST is quite fussy as to where its screen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reason we normally use a fixed logical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ap between them. All the background data is mov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E, the screen address can be anyw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an move the screen address to the backgrou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rather than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it is much faster to change a single hard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shift 32000k of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&gt; the result is Ultra Fa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gl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are going to change the screen address to a new 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sure that we have data (the picture) t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will create picture data larger than 320*200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mall part of it (320*200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*(*)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ictures for vertical scrolling are cre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ictures together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copy a picture to  start(15)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(15)+32000, we have a screen 2 pictu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nk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*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rizontal pictures, we must create the data b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ictures together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a  screen that is 2 screens wi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py the first line of the first pictur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1st line of the other picture. Then the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th pictures,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files show how to use the blitter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have created the data, we must tell the STE w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that we have created, and which part of i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called windowing on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HARD PHYSIC(scre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ddress should be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t does is set the origi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t will window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x=hard physic(start(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is in ban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SCREEN SIZE w,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the STE the size of the data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nd h are width and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 means 0 ? if you know please te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screen offse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the STE where to positi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INTER ON (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r stop the Hardware SCroll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 everything up. just use HARD SCREEN OFFSET x,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ove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STOS animation or graphic commands,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S clips screen data at 32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ce your sprite has reached x or y coordinates superior to 32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erased even if displayed in the middle of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. If you want to move stuff around, bare this in min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litter for all your graphic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e have to manually create a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make sure that the physic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identical, with the s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reserve as work 14,6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reserve as work 15,6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physic=star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logic= star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x=hard physic(logic):scre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experiment. And if you want more source code in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this subject, write to us. I will do my best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many commands, and to use them for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hard, so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anything you might have written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STE series. Depending on your reaction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detail with anything you may find difficult or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re be any mail, please include a stamp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.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ns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/26 Hyde Park G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don W2 2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