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10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ECHO CANC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(R) DSP16 FAMILY OF DIGITAL SIG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16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s</w:t>
        <w:tab/>
        <w:t xml:space="preserve">      Echo canceller, Appendix B: Source Code, updated 10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AM requirements the current echo.s cannot be assembled for the DS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anceler: Basic Principles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Echo Canc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LMS Algorithm With Tap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ual Ech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-End Sign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n NLMS Algorithm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describes the implementation of a networ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er using the WE DSP16 or DSP16A Digital Signal Processor [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anceler is based on the leaky normalized least mea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MS) adaptive filter with double-precision coefficients. Whe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~kHz and using the DSP16 at 36~MHz, echo path lengths of up to 18~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nceled. If single-precision coefficients without tap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n echo path lengths of up to 29~ms can be cance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A at 60~MHz, echo path lengths of up to 32~ms or 53~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depending on whether or not double-preci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p leakag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 DSP16 Digital Signal Processor Demonstration Board (DEMO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a companion application note [2], is used as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DEMO16 provides for the interfacing of both the network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-side signals as well as an RS-232C port for the real-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f the coefficients of the adaptiv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rief description of the network echo problem and ho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rs are used to alleviate it is given [3]. Next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that comprise the echo canceler are presented [4,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hardware and software implementation of a 16~ms echo canc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and performance with respect to the CCITT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 cancelers is discussed [7]. Finally, a demon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PC and the DEMO16 board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ANCELER: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n telecommunications networks primarily occur 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-wire and four-wire circuits. A two-wire circu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n both directions on the same pair of wires.  Four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consist of two circuits, each carrying signals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wire circuits are found in a telephone company's local loop p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ose circuits that connect the telephone in a home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lephone company's local Central Office facility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-wire circuits is that, at least as far as wire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t is half that of four-wire circuits.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amplify signals in this type of circu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are inherently unidirectio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asy to amplify signals in four-wire circui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in long-distance connections between Centra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 and four-wire circuits are interfaced to each other b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hybrid circuit. The interface is depicted in Figure 1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wire side the received signal, x(t), enters the hyb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ignal, s(t), departs. On the two-wire side both x(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d signal from the telephone, u(t), ar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ignal is composed of the transmitted signal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e received signal, s(t) = u(t) + H{x(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hybrid would attenuate the reflected received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the return signal contains only the transm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average transhybrid loss is 11~dB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of 3~dB over the range of frequencies between 500~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~Hz [3]. This is the most critical range of frequ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E(R) DSP16 and DSP16A Digital Signal Processor Informa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88, AT&amp;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(R) DSP16 Digital Signal Processor Demonstration Boa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November, 1988, AT&amp;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"Transmission Systems for Communications," Bell Telephone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Holmdel, NJ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.L. Duttweiler, "A Twelve Channel Digital Echo Canceler,"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unications, Vol-com-26, No.5, May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.J. Orfanidis, "Optimum Signal 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millan, New York, NY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B. Widrow and S.D. Stearns, "Adaptive Signal 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, Inc., Englewood Cliffs, NJ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Recommendation G.165, "Echo Cancelers," CCITT, Geneva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"T7500 PCM Codec With Filters," AT&amp;T Communication Devices Dat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