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&amp;T Technologies                                    Document No. AP89-007D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-DRIVE SERV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(R) DSP16/DSP16A 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o16.doc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o16.s    Appendix A. Program Listing 1. Adaptive Serv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 AT&amp;T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s a registered trademark of AT&amp;T.  AT&amp;T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make  changes  to  the product(s)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(s) described herein without notice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as a result of their use or  appli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under  any patent  accompany the sale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Drive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Serv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Drive and Control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CP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igures 1 through 7 are not sh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note describes an adaptive control algorith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 a WE DSP16/DSP16A Digital Signal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makes use of an adaptive inverse modeling techniq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a 40-weight transversal filter whose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ccording to the least-mean-square (LMS) algorith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16/DSP16A is an ideal candidate for implementing such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is 16-bit fixed-point device can perform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16 x 16-bit multiply/accumulate operation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ing full 32-bit products), making it the fastest single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l processor available [1].  The serial interfa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interfacing to analog-to-digital (A/D) and digital-to-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/A) converters with little or no need for glue logic. 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unit can interface to a 16-bit bus containing other micr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croprocessor peripherals.  The adaptive control code exec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 instruction cycles (11.37 micro-secs on a 25 ns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note begins with a brief overview of contro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ction that discusses disk-drive controllers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ose features of a digital signal process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mplement this type of controller.  The subsequ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specific adaptive control algorithm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16/DSP16A.  The last two sections address the interf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CPU, and the interface between the disk drive an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system (or controller) regulates a process (or plant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d response from the process.  The three main component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control system are the transducers, the actuators, and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 measure the behavior (or response) of the process (e.g.,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s and tachometers).  Actuators (such as motors) make up the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generates the appropriate commands for the act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may, in general, vary in complexity from a simple closed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configuration to one that incorporates a number of compens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lers) arranged in either a series or parallel fashion. 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system corresponds to optimizing performanc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  Parameters that indicate performanc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-state error, transient response, relative st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changes in these parame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may be realized via analog techniques or with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or.  Digital controllers offer a distinct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alog counterparts in that they provide for vastly improv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Another advantage of using a digital-comput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hat the control algorithm can easily be chang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 the controller, especially if a programma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DSP) implements the controller.  Also, digital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nsitive to variations in temperature, humidit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can affect component values in ana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environmental variations generally result in the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head support arms, disks, carriages, spindles, bea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thereby making an adaptive control sche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DRIVE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application note describes a disk-driv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shows a block diagram of a disk servo control syste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the process to be controlled corresponds to the dr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rvo motor that determines the position of the read/write 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controller issues the appropriate commands to the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via the D/A converter.  The servo motor, in turn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head from a given position to any desired track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loop requires head positioning information as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s the disk surface or attempts to follow the desired data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 of providing such position feedback is to permanen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track between the data sectors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fixed number of sectors to each track. 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defined by a magnetically prewritten ident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ector address plus cylinder and h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ctors that are equally spaced around the disk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osition feedback is available only at discrete i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s the rotating sectors pass under the head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loop/controller must operate as a sampled data serv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 determines the desired read/write head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error between the desired position and the position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bjective is to keep the position error minimiz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al controller incorporates a filtering operation in its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minimizing the position error and using the positio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motor via a D/A converter.  Simultaneously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maintain the disk drive speed at the desired level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monitors a digital signal from a counter circ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peed of the spindle motor and issues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spindle motor through a D/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and recent trends have indicated a consistent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larger disk storage capacities. 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n a disk, while at the same time decreasing their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method to meet this demand [3].  With this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ccurate read/write head positioning and tracking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with increasing disk capacity, thereby render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pproaches inadequate.  The demand for increased accuracy i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and tracking requires a more frequent sampling of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n would otherwise be needed.  Moreover, this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rease as the time constant of the process t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.  Therefore, the disk controller must be capabl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s in addition to performing the math-intensiv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in digital control applications.  The required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s governed by the desired transient respons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(i.e., the closed-loop bandwidth).  A general rule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ing rate that is ten times the system bandwidth. 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implement the controller must have the speed and word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chieve this sampling rate and properly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ntrol algorithm.  Maintaining computing accuracy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s implies the need for processors with larger word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f the changing information between successive samp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in the least significant bits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16/DSP16A Digital Signal Processor is an ideal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such a controller.  This 16-bit fixed-point dev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up to 40 million 16 x 16-bit multiply/accumula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(generating full 32-bit products), easily mak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single-chip digital signal processor available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for easy interfacing to A/D and D/A conver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 need for glue logic.  The parallel I/O unit c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16-bit bus containing other microprocessors o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SERV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esign approaches give way to adaptive control sche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rack densities demand increasingly accurate head posi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nvironmental variations.  Figure 2 illustrate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[4].  According to this scheme, the servo plant output, c(n)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reference (desired) model output, s(n).  Those element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odel appear in Figure 1.  A digital controller, D(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o plant, G_p(z), comprise the reference model, R(z), while a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, G(s), and D/A converter comprise the servo plant. 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itself may be designed using conventional methods. 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Figure 2, the adaptive reference inverse model is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servo plant which, when combined with the servo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model as shown in Figure 3, gives an output, y(n),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odel output, s(n).  The adaptive reference invers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uted offline (explained later in this section).  Once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verse model is obtained, it is incorporated in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shown in Figure 2.  The servo plant is driven b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copy of the adaptive reference invers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hat define the adaptive reference inverse mod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fter each seek operation.  This ensures that the serv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ame profile as the reference model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, the equations that describe the servo 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odel, and the adaptive reference inverse model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we assume that the servo motor transfer function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G(s) =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(s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rule suggests that the sampling frequency can be chosen as one-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stest time constant.  Since the time constant of the pole at 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, the time period, T, is chosen as 0.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ferring to Figure 1, the transfer function of the servo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-e**(-Ts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G_p(s) = [zero order hold][G(s)] =  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        s(s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(z)          / 1-e**(-Ts) \       z-1      /     1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G_p(s) =  ------  =  ZT | ------------ |  =  ----- ZT | 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(z)          \  s**2(s+1) /        z       \ s**2(s+1)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004837z + 0.004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G_p(z)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**2 - 1.9z + 0.9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T means "the z-transform 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ertain system characteristics, a digital control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or) needs to be designed.  Several techniques ex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digital compensators.  The tradeoffs involved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methods are explained here. With the frequency-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Bode plot), an attempt is made to reshap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loop frequency response to achieve certain stability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response characteristics, steady-state response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cs, etc.  Thus the controller is designed with analog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gital approximation is obtained with the standard Z-trans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inear Z-transform, or the matched Z-transform.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 obtained by the use of root locus.  The root loc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plot of the roots of the system's characterist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in is varied.  The design procedure is to add poles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digital controller to shift the roots of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more appropriate locations in the z plane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-lag and phase-lead compensators can be designed.  The phase-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or allows a higher open-loop gain and a more st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open-loop gain.  The phase-lead controller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 smaller time constant; thus the system respond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r bandwidth).  As the conventional root locus dia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rameter to vary at a given time, the design of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in the z plane using a root locus diagram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-and-error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more than one signal in the feedback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-assignment and state estimation techniqu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results in the assignment of the poles of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ransfer function (zeros of the characteristic equ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locations.  This technique requires the meas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tes of the system if possible.  If not, some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could be estimated from the information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plant.  This results in the design of an ob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estimator.  In pole-assignment technique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e locations that yield the best control system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other optimal design technique to obtain the be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write a mathematical function called the co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procedure minimizes the cost function, resul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 phase-lead controller is designed with root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 The transfer function of the controller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5(z**2  - 1.9z + 0.90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D(z) =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**2  - 1.6847z + 0.7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reference model transfer function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R(z) = D(z)G_p(z)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3.15(z**2  - 1.9z + 0.9094) \   / 0.004837z + 0.00467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---------------------------- | | 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z**2  - 1.6847z + 0.7147   /   \ z**2  - 1.9z +0.9094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(z)        0.01524z + 0.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R(z) = ------ =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(z)     z**2  - 1.68476z + 0.7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model may now be used to derive the adaptiv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odel of the servo plant.  Figure 3 illustrates the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verse modeling technique. This particular model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-weight transversal filter whose coefficients are upd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-mean-square (LMS) algorithm.  The compromise betwee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ational complexity dictates the choice of the number of t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versal filter.  The following equations describe this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o plan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n) = 0.0048*x(n-1) + 0.0046*x(n-2) + 1.9*c(n-1) - 0.9094*c(n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odel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n) = 0.01524*x(n-1) +0.0147*x(n-2) + 1.68476*s(n-1) - 0.7147*s(n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reference inverse model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(n) = SUM w(i)*c(n-i+1);     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e(n) = s(n) - y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update:  W_i = W_i + u*e*c(n-i+1);     i = 1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inverse z transform of G_p(z) and R(z), as given by equation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7), respectively, yields the difference equations for the servo-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c(n), and the reference model output, s(n). 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i, which represents the adaptive reference inverse model,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2000 iterations of the adaptive loop.  The parameter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rate of convergence for obtaining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empirically, in this case, to be 0.05.  The input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a step.  Once the adaptive reference invers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, it can be applied in the control system of Figure 2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nature of the inverse model, any variations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servo plant result in corresponding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adaptive reference inverse model.  Hence, the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output follows the reference model at all tim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describe the control system of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o plan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n) = 0.0048*u(n-1) + 0.0046*u(n-2) + 1.9*c(n-1) - 0.9094*c(n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odel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n) = 0.01524*u(n-1) +0.0147*u(n-2) + 1.68476*s(n-1) - 0.7147*s(n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reference inverse model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(n) = SUM w(i)*c(n-i+1);     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o plant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(n) = SUM w(i)*x(n-i+1);     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e(n) = s(n) - y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update:  W_i  = W_i  + u*e*c(n-i+1);     i = 1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16/DSP16A adaptive control code, which appears in Append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 455 instruction cycles (11.37 us on a 25 ns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 shows the step response of the uncompensated syste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 shows the step responses of the reference plant and the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fter adaptive compensation.  These figures clearly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he servo plant output follows the reference pla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disk drive system, the compensated syst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and accurate head positioning for read/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DRIVE AND CONTROL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and writing information on the storage medium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ons must occur.  First, the read or write lo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the read/write head must be moved to the desire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called a seek.  Next, the analog signal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must be digitized and applied to or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Figure 6 shows the hardware elements that effect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k drives have multiple platters for data storage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track 0 of the first platter sits over track 0 of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and remaining platters.  Thus, particular tracks on all pl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patial cylinders, so that selecting a track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R/W head over that cylinder.  Specify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tters requires the specification of the he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select a specific head in the cylinder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ler (DSP16/DSP16A).  Those commands that specif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ause the DSP to route selection signals over to the parallel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articular head has been selected, control signal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/A to the servo motor.  The demodulated data from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s read into the serial port through an A/D converte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DSP16/DSP16A computes the filter and send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ignals to the servo motor.  Upon completion of the see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transferred from the disk to dual-port RAM. Th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xample are PCM78 (A/D) and PCM56P (D/A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erial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CP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a controller to have the capability to accommod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 buses and attach a variety of storage devices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andard interfaces.  An example of this is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ystems Interface (SCSI).  With this high-leve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s, certain types of storage devices (disk, tape,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disk, etc.) can be interchanged freely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host system hardware or software.  Th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terface to a particular CPU bus requires a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 shows the block diagram of the controller/host CP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ored on the disk is encoded in one of several popular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odified frequency-modulated (MFM) form, etc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decodes the data on the disk into binar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can understand.  The sequencer block performs dis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read/write operations, as well as error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/deserialization of the data from the hos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port buffer allows for differences in speed betwe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an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E(R) DSP16 and DSP16A Digital Signal Processor Information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1989, AT&amp;T Microelectronics, 555 Union Blvd., Allentown, PA  18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372-24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rles L. Phillips and H. Troy Nagle, Jr., Digit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and Design, Prentice-Hall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onah McLeod, Winchester Disks in Micro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vier International Bulletin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rnard Widrow and Samuel D. Stearns, Adaptive Sign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ntice-Hall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the-end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