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9-008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AR PREDICTION BASED DTM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(R) DSP32 DIGITAL SIGNAL PROCESSO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32.do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tmf3.s</w:t>
        <w:tab/>
        <w:t>Program Listing 1. Linear Prediction Based DTMF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tmf2.s</w:t>
        <w:tab/>
        <w:t>Program Listing 1.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tmf12.s</w:t>
        <w:tab/>
        <w:t>Implements 1 DTMF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tmf12.ex</w:t>
        <w:tab/>
        <w:t>Simulator command file for sadtmd1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1.d</w:t>
        <w:tab/>
        <w:tab/>
        <w:t>Data input file for sadtmd1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tmf22.s</w:t>
        <w:tab/>
        <w:t>The same as sadtmf12.s except valid digi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wer 8 bits of pdr instead of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 of the adaptive dtmf receiver.  It contains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hat was erroneously omitted in version 1 and some fine tu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ang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is designed to take you from simulating 1 DTMF receiver t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DTMF receivers in real time.  The floppy contains 3 DTMF rece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dtmf12.s, sadtmf22.s, and madtmf2.s) which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tm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tmf12.s implements 1 DTMF receiver.  When a valid digit is detec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integer RAM location called output.  All succeeding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is location.  RAM is initialized to store a maximum of 100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e assembled code (sadtmf12) can be run and test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or the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adtmf12 in the simulator you need to create an externa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it mu-law samples of touchtone signals.  Since data is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32 through the serial input port you also have to set up the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(pild and pick).  To get started the files sis1.d and sadtmf12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take you through a sample simulation. sis1.d contains 4 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 digits (1,5,9,13) each separated by 50ms of silence.  sadtmf12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commands needed to set up the serial input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put file, set up a breakpoint and display the loca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digits (1,5,9,13) when they have been validat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sample simulation be aware that the input file contains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therefore, it will take from 1 to 15 minut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detect and then display the RAM location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gits (depending on the speed of your computer).  To ru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you must have sadtmf12, sadtmf12.ex, and sis1.d in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sim -e -m3 sadtm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roximately 691,582 machine cycles, your output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[0:6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: 1 5 9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dtmf12.ex sets a breakpoint at pause which will be hit aft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2900 samples) have been received.  sadtmf12 can als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ystem b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sim -d1 -m3 sadtm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=0x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wa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ile the program is running you can interactively read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ee if you have detected any digit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tm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tmf22.s is the same as sadtmf12.s except that it writes valid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8 bits of pdr instead of to RAM.  When a digit is written to 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lag goes high. When pdr is read, pdf goes low. To execute sadtm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elopment syste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sim -d1 -m3 sadtmf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=0x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wa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tmf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tmf2.s implements 32 DTMF receivers on 1 25MHz DSP32.  When a vali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t is written to the lower byte of the pdr.  The lowe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igit detected and the upper 4 bits contain the recei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st case you have 200 usec to read the pdr before it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eiver that has detected a digit.  DMA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put.  Therefore, to test madtmf2 you must have up to 3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s and some external hardware that creates ick, ild, and sy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tmf2.s was designed by optimizing sadtmf22.s for 1 channel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ontrol instructions to make it 32 channels.  Therefo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fer to sadtmf22.s to understand the program logic.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 existing program logic, it must be assem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make -m0 madtmf2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formation is explained in detail in the enclo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"An efficient DTMF Receiver for the AT&amp;T DSP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