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 Contsriction Kit 1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racked by jordan ( hahahahahaha ! ) there was plent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they you can even inmag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a good jod done by Magician of MCA/ELITE , quality prod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 town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, since this is the Third Crakfile for this program .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( yes it amazed us as well to find even more checkusms ) .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pretty lame ..and it is i guess , but nobody is perfect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ose things happen , when your have piles of originals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ack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ese problems still happen , and cant be fix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computers , when you compile to drive A . it bombs ..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diffrent TOS versions .  same happens with the Origina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stacking sprites into buffers we noticed tha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files are corrupted :  ball.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anes.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arbi.p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 would get to loading it into the third buffer , it will bom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 guess thats all for now ! -=( Sledge/Elite )=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-&gt; Hit &amp; Run &lt;- on this new number (31) 40 574 236  Elite Euro HQ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greets to : Cynix , Quartex , Sewer , Synergy , Galtan 6 ,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ttro , Superior , Mr. Terry , Zokathra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my fellow ELITE members for helping out to create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minating cracking crew who cracks more then just some game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